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РЯНСКАЯ ОБЛАСТЬ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УБРОВСКИЙ РАЙОННЫЙ СОВЕТ НАРОДНЫХ ДЕПУТАТОВ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 Е Ш Е Н И Е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contextualSpacing/>
        <w:rPr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от 18 декабря </w:t>
      </w:r>
      <w:r>
        <w:rPr>
          <w:sz w:val="28"/>
          <w:szCs w:val="28"/>
          <w:u w:val="single"/>
        </w:rPr>
        <w:t xml:space="preserve">2024 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года № 41 - 8 </w:t>
      </w:r>
    </w:p>
    <w:p>
      <w:pPr>
        <w:pStyle w:val="Normal"/>
        <w:spacing w:before="0" w:after="0"/>
        <w:contextualSpacing/>
        <w:rPr/>
      </w:pPr>
      <w:r>
        <w:rPr>
          <w:rFonts w:cs="Times New Roman CYR" w:ascii="Times New Roman CYR" w:hAnsi="Times New Roman CYR"/>
          <w:sz w:val="28"/>
          <w:szCs w:val="28"/>
        </w:rPr>
        <w:t>р.п. Дубровка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Дубровского муниципального района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5 год и на плановый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6 и 2027 годов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:          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сумме </w:t>
      </w:r>
      <w:r>
        <w:rPr>
          <w:rFonts w:cs="Times New Roman" w:ascii="Times New Roman" w:hAnsi="Times New Roman"/>
          <w:b/>
          <w:sz w:val="28"/>
          <w:szCs w:val="28"/>
        </w:rPr>
        <w:t>628 192 391,86</w:t>
      </w:r>
      <w:r>
        <w:rPr>
          <w:rFonts w:cs="Times New Roman" w:ascii="Times New Roman" w:hAnsi="Times New Roman"/>
          <w:sz w:val="28"/>
          <w:szCs w:val="28"/>
        </w:rPr>
        <w:t xml:space="preserve"> рубля, в том числе налоговые и неналоговые доходы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5 328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я; 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 объем  рас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сумме </w:t>
      </w:r>
      <w:r>
        <w:rPr>
          <w:rFonts w:cs="Times New Roman" w:ascii="Times New Roman" w:hAnsi="Times New Roman"/>
          <w:b/>
          <w:sz w:val="28"/>
          <w:szCs w:val="28"/>
        </w:rPr>
        <w:t>628 192 391,86</w:t>
      </w:r>
      <w:r>
        <w:rPr>
          <w:rFonts w:cs="Times New Roman" w:ascii="Times New Roman" w:hAnsi="Times New Roman"/>
          <w:sz w:val="28"/>
          <w:szCs w:val="28"/>
        </w:rPr>
        <w:t xml:space="preserve"> рубля;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 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1 января 2026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 xml:space="preserve">рубля, в том числе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валюте Российской федерации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плановый период 2026 и 2027 годов:          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581 782 138,85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налоговые и неналоговые доходы в сумме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2 445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>534 968 551,28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налоговые и неналоговые доходы в сумме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6 197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3366"/>
          <w:sz w:val="28"/>
          <w:szCs w:val="28"/>
        </w:rPr>
        <w:t>;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581 782 138,85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я, в том числе условно утвержденные расходы в сумме 5 105 000,00 рубля, 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>534 968 551,28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в том числе условно утвержденные расходы в сумме 10 755 000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, на 2027 год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;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1 января 2027 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валюте Российской федерации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 xml:space="preserve">рубля; 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1 января 2028 год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валюте Российской федерации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FF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25 год и на плановый период 2026 и 2027 годов между бюджето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и бюджетами городского и сельских поселений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ь прибыли муниципальных унитарных предприятий, остающейся после уплаты налогов и иных обязательных платежей, подлежит перечислению в доходы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ведомственную структуру рас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рас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9.</w:t>
      </w:r>
      <w:r>
        <w:rPr>
          <w:rFonts w:cs="Times New Roman" w:ascii="Times New Roman" w:hAnsi="Times New Roman"/>
          <w:color w:val="FF0000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исполнение публичных нормативных обязательств на 2025 год в сумме 9 419 857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6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647 286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 874 344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ъем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  2025 год   в  сумме 7 791 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6 год в сумме 7 879 000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214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 бюджетной системы Российской Федерации, на 2025 год в сумме 454 519 391,86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на 2026 год в сумме 409 337 138,8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на 2027 год в сумме 348 771 551,28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объем межбюджетных трансфертов, предоставляемых другим бюджетам бюджетной системы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 год в сумме 2 342 700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6 год в сумме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 842 70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 в сумме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 842 700,00 рубля,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дотаций на 2025 год – 842 700,00 рубля, на 2026 год – 842 700,00 рубля, на 2027 год – 842 700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иных межбюджетных трансфертов на 2025 год – 1 500 000,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на 2026 год – 1 000 000,00 рубля, на 2027 год – 1 000 000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дотаций на выравнивание бюджетной обеспеченности поселений, предоставляемых бюджету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5 год  в  сумме 842 700,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6 год в сумме 842 700,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 в сумме 842 700,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распределение иных межбюджетных трансфертов бюджетам поселений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, в том числе иных межбюджетных трансферто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ереданные полномочия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. Утвердить размер резервного фонда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5 год в сумме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00 000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 в сумме 100 0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 сумме 100 0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в объемах, предусмотренных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 xml:space="preserve">приложением 3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статьи 78.1 Бюджетного кодекса Российской Федерации из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редоставляются субсидии некоммерческим организациям,</w:t>
      </w:r>
      <w:r>
        <w:rPr>
          <w:rFonts w:cs="Times New Roman" w:ascii="Times New Roman" w:hAnsi="Times New Roman"/>
          <w:sz w:val="28"/>
          <w:szCs w:val="28"/>
        </w:rPr>
        <w:t xml:space="preserve">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мся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ем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объема и предоставления указанных субсидий устанавливается нормативными правовыми актами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убсидии юридическим лицам (за исключением субсидий муниципальным бюджетным учреждения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убсидии муниципальным бюджетным учреждения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, предоставляемые в соответствии с абзацем вторым пункта 1 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50 000,0 тыс. рублей и боле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autoSpaceDE w:val="false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</w:t>
      </w:r>
      <w:r>
        <w:rPr>
          <w:rFonts w:cs="Times New Roman" w:ascii="Times New Roman" w:hAnsi="Times New Roman"/>
          <w:sz w:val="28"/>
          <w:szCs w:val="28"/>
          <w:lang w:eastAsia="en-US"/>
        </w:rPr>
        <w:t>Дубро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униципального района Брянской области на софинансирование расходных обязательств муниципального образова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Normal"/>
        <w:widowControl/>
        <w:autoSpaceDE w:val="false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вели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че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ж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рансфертов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ю</w:t>
      </w:r>
      <w:r>
        <w:rPr>
          <w:rFonts w:cs="Times New Roman" w:ascii="Times New Roman" w:hAnsi="Times New Roman"/>
          <w:sz w:val="28"/>
          <w:szCs w:val="24"/>
        </w:rPr>
        <w:t xml:space="preserve"> из других уровней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убровского</w:t>
      </w:r>
      <w:r>
        <w:rPr>
          <w:rFonts w:cs="Times New Roman" w:ascii="Times New Roman" w:hAnsi="Times New Roman"/>
          <w:sz w:val="28"/>
          <w:szCs w:val="24"/>
        </w:rPr>
        <w:t xml:space="preserve"> муниципального района Брянской области,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езвозмезд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ступле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зическ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юридическ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лиц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вер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ъемов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утвержд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стоящим</w:t>
      </w:r>
      <w:r>
        <w:rPr>
          <w:rFonts w:cs="Times New Roman" w:ascii="Times New Roman" w:hAnsi="Times New Roman"/>
          <w:sz w:val="28"/>
          <w:szCs w:val="24"/>
        </w:rPr>
        <w:t xml:space="preserve"> Решением, </w:t>
      </w:r>
      <w:r>
        <w:rPr>
          <w:rFonts w:cs="Times New Roman" w:ascii="Times New Roman" w:hAnsi="Times New Roman"/>
          <w:sz w:val="28"/>
          <w:szCs w:val="24"/>
        </w:rPr>
        <w:t>ил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кращение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возвра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тсутств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требности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4"/>
        </w:rPr>
        <w:t>указа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снова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лучен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ведомл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субвенци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и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жбюдже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рансферта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имеющ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ев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значение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мм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каза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сверх утвержденных решением о бюджете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, а также в случае изменения Министерством финансов Российской Федерации, департаментом финансов Брянской области и финансовым управлением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орядка применения бюджетной классификации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перераспределение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 по решению администрации </w:t>
      </w:r>
      <w:r>
        <w:rPr>
          <w:rFonts w:cs="Times New Roman" w:ascii="Times New Roman" w:hAnsi="Times New Roman"/>
          <w:sz w:val="28"/>
          <w:szCs w:val="22"/>
        </w:rPr>
        <w:t>Дубровского</w:t>
      </w:r>
      <w:r>
        <w:rPr>
          <w:rFonts w:cs="Times New Roman" w:ascii="Times New Roman" w:hAnsi="Times New Roman"/>
          <w:sz w:val="28"/>
          <w:szCs w:val="22"/>
        </w:rPr>
        <w:t xml:space="preserve"> района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распорядител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распреде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жд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зделам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одразделам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целевы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татья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ида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ход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ела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щ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ъем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н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порядител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екущ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нансов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од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ланов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ериоде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я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еспеч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слов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з</w:t>
      </w:r>
      <w:r>
        <w:rPr>
          <w:rFonts w:cs="Times New Roman" w:ascii="Times New Roman" w:hAnsi="Times New Roman"/>
          <w:sz w:val="28"/>
          <w:szCs w:val="24"/>
        </w:rPr>
        <w:t xml:space="preserve"> областного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ам</w:t>
      </w:r>
      <w:r>
        <w:rPr>
          <w:rFonts w:cs="Times New Roman" w:ascii="Times New Roman" w:hAnsi="Times New Roman"/>
          <w:sz w:val="28"/>
          <w:szCs w:val="24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ответств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татьей</w:t>
      </w:r>
      <w:r>
        <w:rPr>
          <w:rFonts w:cs="Times New Roman" w:ascii="Times New Roman" w:hAnsi="Times New Roman"/>
          <w:sz w:val="28"/>
          <w:szCs w:val="24"/>
        </w:rPr>
        <w:t xml:space="preserve"> 139 </w:t>
      </w:r>
      <w:r>
        <w:rPr>
          <w:rFonts w:cs="Times New Roman" w:ascii="Times New Roman" w:hAnsi="Times New Roman"/>
          <w:sz w:val="28"/>
          <w:szCs w:val="24"/>
        </w:rPr>
        <w:t>Бюдже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одекс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оссий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едерац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4"/>
        </w:rPr>
        <w:t>﻿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я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финансиров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ход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язательств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возникающ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ыполне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лномоч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рган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с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амоуправл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ешени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опрос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с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начения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утверждаем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акон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ъек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оссий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едераци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bookmarkStart w:id="0" w:name="_Hlk57036109"/>
      <w:bookmarkEnd w:id="0"/>
      <w:r>
        <w:rPr>
          <w:rFonts w:cs="Times New Roman" w:ascii="Times New Roman" w:hAnsi="Times New Roman"/>
          <w:sz w:val="28"/>
          <w:szCs w:val="24"/>
        </w:rPr>
        <w:t xml:space="preserve">перераспределение бюджетных ассигнований в пределах, предусмотренных главным распорядителям средств бюджета </w:t>
      </w:r>
      <w:r>
        <w:rPr>
          <w:rFonts w:cs="Times New Roman" w:ascii="Times New Roman" w:hAnsi="Times New Roman"/>
          <w:sz w:val="28"/>
          <w:szCs w:val="24"/>
        </w:rPr>
        <w:t>Дубровского</w:t>
      </w:r>
      <w:r>
        <w:rPr>
          <w:rFonts w:cs="Times New Roman" w:ascii="Times New Roman" w:hAnsi="Times New Roman"/>
          <w:sz w:val="28"/>
          <w:szCs w:val="24"/>
        </w:rPr>
        <w:t xml:space="preserve"> муниципального района Брянской области, в соответствии с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, утвержденных постановлением Правительства Брянской области от 23.07.2018 №362-п  «Об утверждении Правил формирования, предоставления и распределения субсидий из областного бюджета бюджетам муниципальных образований Брянской области», а также в случаях нарушения обязательств, предусмотренных порядками (правилами) предоставления и распределения иных межбюджетных трансфертов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средств, иным образом зарезервированных в составе утвержденных настоящим Решением финансовому управлению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бюджетных ассигнований, в пределах объемов, предусмотренных приложением 3 к настоящему Решению, для их использования с целью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в соответствии с приложением 5 к настоящему Решению и финансового обеспечения непрограммной деятельности. Использование зарезервированных средств осуществляется в порядке, установленном администрацией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bookmarkStart w:id="1" w:name="_Hlk57036109"/>
      <w:bookmarkEnd w:id="1"/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 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color w:val="0000FF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начало текущего финансового года: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ыв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>-пя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тчетного финансового года направляются на увеличение в текущем финансовом году объемов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; 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бюджетных ассигнований на оплату заключенных от имен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на начало текущего финансового года бюджетных ассигнований на предоставление из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  с пунктом 1.1. Положения об оплате труда муниципальных служащих Дубровского района, утвержденного Решением районного Совета народных депутатов № 523-6 от 28.08.2019 года, увеличить (проиндексировать) в 1,045 раза с 1 октября 2025 года размеры должностных окладов муниципальных служащих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величить (проиндексировать) в 1,045 раза с 1 октября 2025 года размеры ставок, должностных окладов (окладов) работников муниципальных учреждений Администрации Дубровского района, работников, должности которых не относятся к должностям муниципальной службы в органах местного самоуправления Администрации Дубровского района, но включены в штатные расписания органов местного самоуправления Дубр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руководители органов местного самоуправления 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, муниципальных учреждений не вправе принимать  в 2025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Утвердить объем и структуру источников внутреннего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твердить программу муниципальных внутренних заимствований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Утвердить программу муниципальных гарантий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6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Финансовому управлению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редставлять в Дубровский районный Совет народных депутатов и контрольно-счетную палату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ежемесячно информацию об исполнении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ежеквартально представлять в Дубровский районный Совет народных депутатов и Контрольно-счетную палату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утвержденный отчет об исполнении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Style24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8. Опубликовать Решение «О бюджете </w:t>
      </w:r>
      <w:r>
        <w:rPr>
          <w:sz w:val="28"/>
          <w:szCs w:val="28"/>
        </w:rPr>
        <w:t>Дубровского</w:t>
      </w:r>
      <w:r>
        <w:rPr>
          <w:sz w:val="28"/>
          <w:szCs w:val="28"/>
        </w:rPr>
        <w:t xml:space="preserve"> муниципального района Брянской области на 2025 год и на плановый период 2026 и 2027 годов»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Настоящее Решение вступает в силу с 1 января 2025 года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убровский район»                                                                              Г.А.Черняков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907" w:gutter="0" w:header="709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юджет Знак"/>
    <w:qFormat/>
    <w:rPr>
      <w:rFonts w:ascii="Garamond" w:hAnsi="Garamond" w:cs="Garamond"/>
      <w:sz w:val="28"/>
      <w:szCs w:val="28"/>
    </w:rPr>
  </w:style>
  <w:style w:type="character" w:styleId="21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юджет"/>
    <w:basedOn w:val="Normal"/>
    <w:qFormat/>
    <w:pPr>
      <w:widowControl/>
      <w:spacing w:lineRule="atLeast" w:line="25" w:before="0" w:after="120"/>
      <w:ind w:firstLine="709"/>
      <w:jc w:val="both"/>
    </w:pPr>
    <w:rPr>
      <w:rFonts w:ascii="Garamond" w:hAnsi="Garamond" w:cs="Garamond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20:00Z</dcterms:created>
  <dc:creator>Аксёненко Артур</dc:creator>
  <dc:description/>
  <cp:keywords/>
  <dc:language>en-US</dc:language>
  <cp:lastModifiedBy>Пользователь</cp:lastModifiedBy>
  <cp:lastPrinted>2024-12-20T14:20:00Z</cp:lastPrinted>
  <dcterms:modified xsi:type="dcterms:W3CDTF">2024-12-20T11:21:00Z</dcterms:modified>
  <cp:revision>4</cp:revision>
  <dc:subject/>
  <dc:title>закон об областном бюджете</dc:title>
</cp:coreProperties>
</file>