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15 декабря 2023 г.   № 357-7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учетом изменений, принятых Решением Дубровского районного Совета народных депутатов № 398-7 от 19.06.2024 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4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590 465 183,65 рублей, в том числе налоговые и неналоговые доходы в сумме 132 166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598 861 032,46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8 395 848,81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5 и 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5 год в сумме 517 307 664,79   рублей, в том числе налоговые и неналоговые доходы в сумме  138 569 000,00 рублей, и на 2026 год в сумме 442 025 816,64 рублей, в том числе налоговые и неналоговые доходы в сумме  148 132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5 год в сумме  517 307 664,79  рублей,  в том числе условно утвержденные расходы в сумме 4 050 000,00 рублей, и на 2026 год в сумме 442 025 816,64 рублей, в том числе условно утвержденные расходы в сумме 8 19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5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6 года в сумме 0,00 рублей и  на 1 января  2027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4 год  в  сумме 5 239 985,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5 год  в  сумме  5 318 783,00 рублей и на 2026 год  в  сумме 5 318 783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4 год в сумме 7 445 581,69 рублей, на 2025 год в сумме 7 134 000,00 рублей, на 2026 год  в сумме 7 175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449 954 183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65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378 738 664,79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293 893 816,64</w:t>
      </w:r>
      <w:r>
        <w:rPr>
          <w:sz w:val="24"/>
          <w:szCs w:val="24"/>
        </w:rPr>
        <w:t xml:space="preserve">  рубл</w:t>
      </w:r>
      <w:r>
        <w:rPr>
          <w:rFonts w:cs="Times New Roman" w:ascii="Times New Roman" w:hAnsi="Times New Roman"/>
          <w:sz w:val="24"/>
          <w:szCs w:val="24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 год  в  сумме 1 612 000,00 рублей,  на 2025 год  в  сумме 1 612 000,00 рублей, на 2026 год  в  сумме 1 612 000,00 рублей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виде дотаций на 2024 год –812 000,00 рублей, на 2025 год – 812 000,00 рублей, на 2026 год – 812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виде иных межбюджетных трансфертов на 2024 год – 800 000,00 рублей, на 2025 год – 800 000,00 рублей, на 2026 год – 800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4 год  в  сумме 812 000,00 рублей, на 2025 год  в  сумме 812 000,00 рублей, на 2026 год  в  сумме 812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4 год – 1,0291, на 2025 год – 1,0277, на 2026 год – 1,026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4 год  в  сумме 100 000,00 рублей,  на 2025 год  в  сумме 100 000,00 рублей и на 2026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4 - 2026 годы)», «Развитие образования Дубровского муниципального района Брянской области (2024 – 2026 годы)», «Развитие культуры и сохранение культурного наследия Дубровского муниципального района Брянской области (2024 – 2026 годы)», «Управление муниципальными финансами Дубровского муниципального района Брянской области (2024-2026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4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4 год и на плановый период 2025 и 2026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1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внутренних заимствований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2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гарантий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5 года в сумме 0,00 рублей, на 1 января 2026 года в сумме 0,00 рублей, на 1 января 2027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5:00Z</dcterms:created>
  <dc:creator>Аксёненко Артур</dc:creator>
  <dc:description/>
  <cp:keywords/>
  <dc:language>en-US</dc:language>
  <cp:lastModifiedBy>Zam</cp:lastModifiedBy>
  <cp:lastPrinted>2022-11-10T12:42:00Z</cp:lastPrinted>
  <dcterms:modified xsi:type="dcterms:W3CDTF">2024-07-12T08:26:00Z</dcterms:modified>
  <cp:revision>62</cp:revision>
  <dc:subject/>
  <dc:title>закон об областном бюджете</dc:title>
</cp:coreProperties>
</file>