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16 декабря 2022 г.   № 284-7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3 год и на плановый период 2024 и 2025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учетом изменений, принятых Решением Дубровского районного Совета народных депутатов № 315-7 от 30.06.2023, № 323-7 от 23.08.2023 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412 605 306,43 рублей, в том числе налоговые и неналоговые доходы в сумме 117 986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417 362 433,11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4 757 126,68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4 и 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4 год в сумме 420 216 098,96   рублей, в том числе налоговые и неналоговые доходы в сумме  121 541 000,00 рублей, и на 2025 год в сумме 435 392 355,19 рублей, в том числе налоговые и неналоговые доходы в сумме  129 983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4 год в сумме  420 216 098,96  рублей,  в том числе условно утвержденные расходы в сумме 3 490 000,00 рублей, и на 2025 год в сумме 435 392 355,19 рублей, в том числе условно утвержденные расходы в сумме 7 15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4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5 года в сумме 0,00 рублей и  на 1 января  2026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904 955,5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4 год  в  сумме  7 544 034,64 рублей и на 2025 год  в  сумме 6 021 49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3 год в сумме 5 774 043,05 рублей, на 2024 год в сумме 5 848 000,00 рублей, на 2025 год  в сумме 6 118 5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86 554 306,43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47 734 183,34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54 367 979,57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 год  в  сумме 2 330 517,00 рублей,  на 2024 год  в  сумме 1 969 360,00 рубля, на 2025 год  в  сумме 2 001 121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виде дотаций на 2023 год – 1 468 200,00 рублей, на 2024 год – 1 068 200,00 рубля, на 2025 год – 1 068 2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виде субвенций на 2023 год – 862 317,00 рублей, на 2024 год – 901 160,00 рублей, на 2025 год – 932 92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3 год  в  сумме 868 200,00 рублей, на 2024 год  в  сумме 868 200,00 рублей, на 2025 год  в  сумме 868 2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3 год – 1,0291, на 2024 год – 1,0277, на 2025 год – 1,026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3 год и на плановый период 2024 и 2025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3 год  в  сумме 100 000,00 рублей,  на 2024 год  в  сумме 100 000,00 рублей и на 2025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 в 1,055 раза с 1 октября 2023 года размеры должностных окладов муниципальных служащи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(проиндексировать) в 1,055 раза с 1 октября 2023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3 - 2025 годы)», «Развитие образования Дубровского муниципального района Брянской области (2023 – 2025 годы)», «Развитие культуры и сохранение культурного наследия Дубровского муниципального района Брянской области (2023 – 2025 годы)», «Управление муниципальными финансами Дубровского муниципального района Брянской области (2023-2025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3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3 год и на плановый период 2024 и 2025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4 года в сумме 0,00 рублей, на 1 января 2025 года в сумме 0,00 рублей, на 1 января 2026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5:00Z</dcterms:created>
  <dc:creator>Аксёненко Артур</dc:creator>
  <dc:description/>
  <cp:keywords/>
  <dc:language>en-US</dc:language>
  <cp:lastModifiedBy>Zam</cp:lastModifiedBy>
  <cp:lastPrinted>2022-11-10T12:42:00Z</cp:lastPrinted>
  <dcterms:modified xsi:type="dcterms:W3CDTF">2023-09-12T11:41:00Z</dcterms:modified>
  <cp:revision>55</cp:revision>
  <dc:subject/>
  <dc:title>закон об областном бюджете</dc:title>
</cp:coreProperties>
</file>