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 25. 11. 2022 года  № 275 - 7  </w:t>
      </w:r>
    </w:p>
    <w:p>
      <w:pPr>
        <w:pStyle w:val="Normal"/>
        <w:rPr/>
      </w:pPr>
      <w:r>
        <w:rPr>
          <w:sz w:val="28"/>
          <w:szCs w:val="28"/>
        </w:rPr>
        <w:t>р.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  прогнозе   социально-эконом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тия Дубро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янской области на 2023 год  и  на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24  и  202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прогноз социально-экономического развития Дубровского муниципального района Брянской области на 2023 год и на плановый период  2024 и 2025 годов, представленный в Дубровский районный Совет народных депутатов администрацией Дубров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гноз  социально-экономического  развития  Дубровского муниципального района Брянской области на 2023 год и на плановый период 2024 и 2025 годов одобрить в базовом варианте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Дубровского района в пределах своих полномочий обеспечить выполнение макроэкономических показателей развития экономики и социальную стабильность на территор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1 январ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Дуб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                                         А.В.Соро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17:00Z</dcterms:created>
  <dc:creator>User</dc:creator>
  <dc:description/>
  <cp:keywords/>
  <dc:language>en-US</dc:language>
  <cp:lastModifiedBy>Work-K</cp:lastModifiedBy>
  <cp:lastPrinted>2019-11-27T09:42:00Z</cp:lastPrinted>
  <dcterms:modified xsi:type="dcterms:W3CDTF">2022-11-29T08:06:00Z</dcterms:modified>
  <cp:revision>10</cp:revision>
  <dc:subject/>
  <dc:title>Проект</dc:title>
</cp:coreProperties>
</file>