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НЫ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5. 11. 2022 года  №  276 -7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р.п.Дубровка</w:t>
      </w:r>
    </w:p>
    <w:p>
      <w:pPr>
        <w:pStyle w:val="ConsNonformat"/>
        <w:widowControl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  проекте  бюджета  Дубровского муниципального района Брянской области на 2023 год и на плановый период 2024 и 2025 г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орядком составления, рассмотрения и утверждения проекта бюджета Дубровского муниципального района Брянской области, а также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№ 74 – 6 от 03.03.2015 года, на основании Устава Дубровского муниципального района Брянской обла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ий районный Совет народных депутатов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ринять проект бюджета Дубровского муниципального района Брянской области на 2023 год и на плановый период 2024 и 2025 годов (приложение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Опубликовать проект бюджета Дубровского муниципального района Брянской области на 2023 год и на плановый период 2024 и 2025 годов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dubr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Дуб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А.В.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ubrov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3:23:00Z</dcterms:created>
  <dc:creator>ЮРИСТЫ</dc:creator>
  <dc:description/>
  <cp:keywords/>
  <dc:language>en-US</dc:language>
  <cp:lastModifiedBy>Work-K</cp:lastModifiedBy>
  <cp:lastPrinted>2021-11-29T09:55:00Z</cp:lastPrinted>
  <dcterms:modified xsi:type="dcterms:W3CDTF">2022-11-29T08:07:00Z</dcterms:modified>
  <cp:revision>6</cp:revision>
  <dc:subject/>
  <dc:title>Российская Федерация</dc:title>
</cp:coreProperties>
</file>