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</w:t>
      </w:r>
      <w:r>
        <w:rPr>
          <w:b w:val="false"/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т 17 декабря 2021 г.   № 193-7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бюджете Дубровского муниципального района Брянской области  на 2022 год и на плановый период 2023 и 2024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 учетом изменений, принятых Решением Дубровского районного Совета народных депутатов № 225-7 от 27.05.2022, № 259-7 от 30.09.2022, № 267-7 от 28.10.2022 )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2022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в сумме 425 413 477,01 рублей, в том числе налоговые и неналоговые доходы в сумме 108 705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Дубровского муниципального района Брянской области в  сумме  426 386 078,97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умме </w:t>
      </w:r>
      <w:r>
        <w:rPr>
          <w:rFonts w:cs="Calibri" w:ascii="Calibri" w:hAnsi="Calibri"/>
          <w:sz w:val="24"/>
          <w:szCs w:val="24"/>
        </w:rPr>
        <w:t>972 601,96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Дубровского муниципального района Брянской област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плановый период 2023 и 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на 2023 год в сумме 303 177 010,78  рублей, в том числе налоговые и неналоговые доходы в сумме  104 391 000,00 рублей, и на 2024 год в сумме 299 333 619,06 рублей, в том числе налоговые и неналоговые доходы в сумме  110 971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Дубровского муниципального района Брянской области на 2023 год в сумме  303 177 010,78  рублей,  в том числе условно утвержденные расходы в сумме 3 010 000,00 рублей, и на 2024 год в сумме 299 333 619,06  рублей, в том числе условно утвержденные расходы в сумме 6 20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 на 2023 год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 и 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Дубровского муниципального района Брянской области на 1 января 2024 года в сумме 0,00 рублей и  на 1 января  2025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и на плановый период 2023 и 2024 годов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между бюджетом Дубровского муниципального района Брянской области и бюджетами муниципальных образований на  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 бюджета Дубровского муниципального района Брянской области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23 год  в  сумме 7 300 596,7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 на 2023 год  в  сумме  8 318 796,76 рублей и на 2024 год  в  сумме 9 768 696,7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Дубровского муниципального района Брянской области на 2022 год в сумме 5 845 003,48 рублей, на 2023год в сумме 5 623 000,00 рублей, на 2024 год  в сумме 5 601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Установить объем межбюджетных трансфертов, получаемых из других бюджетов, </w:t>
      </w:r>
      <w:r>
        <w:rPr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sz w:val="24"/>
          <w:szCs w:val="24"/>
        </w:rPr>
        <w:t xml:space="preserve"> год  в  сумме </w:t>
      </w:r>
      <w:r>
        <w:rPr>
          <w:rFonts w:cs="Times New Roman" w:ascii="Times New Roman" w:hAnsi="Times New Roman"/>
          <w:sz w:val="24"/>
          <w:szCs w:val="24"/>
        </w:rPr>
        <w:t>316 708 477,01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>,  на 202</w:t>
      </w:r>
      <w:r>
        <w:rPr>
          <w:rFonts w:cs="Calibri" w:ascii="Calibri" w:hAnsi="Calibri"/>
          <w:sz w:val="24"/>
          <w:szCs w:val="24"/>
        </w:rPr>
        <w:t>3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198 786 010,78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 xml:space="preserve"> и на 202</w:t>
      </w:r>
      <w:r>
        <w:rPr>
          <w:rFonts w:cs="Calibri" w:ascii="Calibri" w:hAnsi="Calibri"/>
          <w:sz w:val="24"/>
          <w:szCs w:val="24"/>
        </w:rPr>
        <w:t>4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188 362 619,06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 год  в  сумме 2 922 425,00 рублей,  на 2023 год  в  сумме 2 545 515,00 рубля, на 2024 год  в  сумме 2 570 530,00 рубля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дотаций на 2022 год – 2 209 000,00 рублей, на 2023 год – 1 809 000,00 рубля, на 2024 год – 1 809 000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иде субвенций на 2022 год – 713 425,00 рублей, на 2023 год – 736 515,00 рублей, на 2024 год – 761 53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4"/>
          <w:szCs w:val="24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2 год  в  сумме 809 000,00 рублей, на 2023 год  в  сумме 809 000,00 рублей, на 2024 год  в  сумме 809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Установить критерий выравнивания расчетной бюджетной обеспеченности поселений на 2022 год – 1,0280, на 2023 год – 1,0268, на 2024 год – 1,0259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межбюджетных трансфертов бюджетам поселений на 2022 год и на плановый период 2023 и 2024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Дубровского района на 2022 год  в  сумме 100 000,00 рублей,  на 2023 год  в  сумме 100 000,00 рублей и на 2024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ся в объемах, предусмотренных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ем 3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ы в уставные (складочные) капиталы юридических лиц (дочерних обществ юридических лиц), вклады в имущество юридических лиц ( 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  с пунктом 1.1. Положения об оплате труда муниципальных служащих Дубровского района, утвержденного Решением районного Совета народных депутатов № 523-6 от 28.08.2019 года, увеличить (проиндексировать в 1,04 раза с 1 октября 2022 года размеры должностных окладов муниципальных служащих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(проиндексировать) в 1,04 раза с 1 октября 2022 года размеры ставок, должностных окладов (окладов) работников муниципальных учреждений Администрации Дубровского района, работников, должности которых не относятся к должностям муниципальной службы в органах местного самоуправления Администрации Дубровского района, но включены в штатные расписания органов местного самоуправления 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sz w:val="24"/>
          <w:szCs w:val="24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и бюджетов поселений</w:t>
      </w:r>
      <w:r>
        <w:rPr>
          <w:sz w:val="24"/>
          <w:szCs w:val="24"/>
        </w:rPr>
        <w:t xml:space="preserve"> сверх объемов, утвержденных настоящим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оответствии с действующим законодательством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4"/>
          <w:szCs w:val="24"/>
        </w:rPr>
        <w:t>предусмотренных приложением 3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ая структура) к настоящему</w:t>
      </w:r>
      <w:r>
        <w:rPr>
          <w:sz w:val="24"/>
          <w:szCs w:val="24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4"/>
          <w:szCs w:val="24"/>
        </w:rPr>
        <w:t>мероприятий муниципальных программ «Реализация отдельных полномочий Дубровского муниципального района Брянской области (2022 - 2024 годы)», «Развитие образования Дубровского муниципального района Брянской области (2022 – 2024 годы)», «Развитие культуры и сохранение культурного наследия Дубровского муниципального района Брянской области (2022 – 2024 годы)», «Управление муниципальными финансами Дубровского муниципального района Брянской области (2022-2024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В случаях изменения в 2022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sz w:val="24"/>
          <w:szCs w:val="24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4"/>
          <w:szCs w:val="24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4"/>
          <w:szCs w:val="24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дминистрации Дубровского района, руководители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а муниципальных учреждений – дополнительными функциями, требующими увеличение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2 год и на плановый период 2023 и 2024 годов согласно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3 года в сумме 0,00 рублей, на 1 января 2024 года в сумме 0,00 рублей, на 1 января 2025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7.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квартально информацию об исполнении бюджета Дубровского муниципального района Брянской области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отчет об исполнении бюджета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>. Настоящее Решение подлежит официальному опубликованию в периодическом печатном средстве массовой информации «Вестник Дубровского района», а так же размещению на сайте Дубровского муниципального района Бря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Дубровский район»      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Е.В. Макарова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13:00Z</dcterms:created>
  <dc:creator>Аксёненко Артур</dc:creator>
  <dc:description/>
  <cp:keywords/>
  <dc:language>en-US</dc:language>
  <cp:lastModifiedBy>Zam</cp:lastModifiedBy>
  <cp:lastPrinted>2021-12-14T14:33:00Z</cp:lastPrinted>
  <dcterms:modified xsi:type="dcterms:W3CDTF">2022-10-31T15:10:00Z</dcterms:modified>
  <cp:revision>145</cp:revision>
  <dc:subject/>
  <dc:title>закон об областном бюджете</dc:title>
</cp:coreProperties>
</file>