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</w:t>
      </w: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т 17 декабря 2021 г.   № 193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225-7 от 27.05.2022, № 259-7 от 30.09.2022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24 922 783,01 рублей, в том числе налоговые и неналоговые доходы в сумме 108 705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25 895 384,97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Calibri" w:ascii="Calibri" w:hAnsi="Calibri"/>
          <w:sz w:val="24"/>
          <w:szCs w:val="24"/>
        </w:rPr>
        <w:t>972 601,96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3 и 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3 год в сумме 303 177 010,78  рублей, в том числе налоговые и неналоговые доходы в сумме  104 391 000,00 рублей, и на 2024 год в сумме 299 333 619,06 рублей, в том числе налоговые и неналоговые доходы в сумме  110 97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3 год в сумме  303 177 010,78  рублей,  в том числе условно утвержденные расходы в сумме 3 010 000,00 рублей, и на 2024 год в сумме 299 333 619,06  рублей, в том числе условно утвержденные расходы в сумме 6 20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3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4 года в сумме 0,00 рублей и  на 1 января 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300 596,7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3 год  в  сумме  8 318 796,76 рублей и на 2024 год  в  сумме 9 768 696,7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2 год в сумме 5 845 003,48 рублей, на 2023год в сумме 5 623 000,00 рублей, на 2024 год  в сумме 5 601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316 217 783,01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98 786 010,78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88 362 619,06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 год  в  сумме 2 922 425,00 рублей,  на 2023 год  в  сумме 2 545 515,00 рубля, на 2024 год  в  сумме 2 570 53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дотаций на 2022 год – 2 209 000,00 рублей, на 2023 год – 1 809 000,00 рубля, на 2024 год – 1 809 0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субвенций на 2022 год – 713 425,00 рублей, на 2023 год – 736 515,00 рублей, на 2024 год – 761 5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2 год  в  сумме 809 000,00 рублей, на 2023 год  в  сумме 809 000,00 рублей, на 2024 год  в  сумме 809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2 год – 1,0280, на 2023 год – 1,0268, на 2024 год – 1,025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2 год  в  сумме 100 000,00 рублей,  на 2023 год  в  сумме 100 000,00 рублей и на 2024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4 раза с 1 октября 2022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4 раза с 1 октября 2022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2 - 2024 годы)», «Развитие образования Дубровского муниципального района Брянской области (2022 – 2024 годы)», «Развитие культуры и сохранение культурного наследия Дубровского муниципального района Брянской области (2022 – 2024 годы)», «Управление муниципальными финансами Дубровского муниципального района Брянской области (2022-2024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2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2 год и на плановый период 2023 и 2024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3 года в сумме 0,00 рублей, на 1 января 2024 года в сумме 0,00 рублей,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Zam</cp:lastModifiedBy>
  <cp:lastPrinted>2021-12-14T14:33:00Z</cp:lastPrinted>
  <dcterms:modified xsi:type="dcterms:W3CDTF">2022-10-11T09:43:00Z</dcterms:modified>
  <cp:revision>144</cp:revision>
  <dc:subject/>
  <dc:title>закон об областном бюджете</dc:title>
</cp:coreProperties>
</file>