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3. 04. 2021 года  №</w:t>
        <w:softHyphen/>
        <w:t xml:space="preserve"> 142 -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    № 119-7 от 15.12.2020 года «О бюджете Дубровского муниципального района Брянской области на 2021 год и на  плановый период 2022 и 2023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0 года № 119-7  «О бюджете Дубровского муниципального района Брянской области на 2021 год и на  плановый период 2022 и 2023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25 354 622,14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360 170 098,02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25 354 622,14</w:t>
      </w:r>
      <w:r>
        <w:rPr>
          <w:rFonts w:cs="Tms Rmn"/>
          <w:sz w:val="28"/>
          <w:szCs w:val="28"/>
        </w:rPr>
        <w:t>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61 165 086,41</w:t>
      </w:r>
      <w:r>
        <w:rPr>
          <w:rFonts w:cs="Tms Rmn"/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в абзаце четвертом цифры «0,00» заменить цифрами  «994 988,39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в абзаце третьем слова «на 2022 год в сумме 3501 000,00 рублей» заменить словами «на 2022 год в сумме 3501 025,00 рублей»; «слова на 2023 год в сумме 6 150 000,00 рублей» заменить словами «на 2023 год в сумме 6 150 350,00 рублей»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8 940 854,72» заменить цифрами «8 941 093,20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" w:hAnsi="Tms Rmn" w:cs="Tms Rm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13 цифры «5 432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5 589 993,3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4 слова «</w:t>
      </w:r>
      <w:r>
        <w:rPr>
          <w:sz w:val="28"/>
          <w:szCs w:val="28"/>
        </w:rPr>
        <w:t>на 2021 год  в  сумме 212 743 551,64  рублей» заменить словами «на 2021 год  в  сумме 260 345 098,02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В наименовании таблицы 2 приложения 10 слова «Распределение иных межбюджетных трансфертов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пункт 30  исключить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8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9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11.1 согласно приложению № 5 к настоящему Решени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51:00Z</dcterms:created>
  <dc:creator>server</dc:creator>
  <dc:description/>
  <cp:keywords/>
  <dc:language>en-US</dc:language>
  <cp:lastModifiedBy>Zam</cp:lastModifiedBy>
  <cp:lastPrinted>2021-04-15T15:52:00Z</cp:lastPrinted>
  <dcterms:modified xsi:type="dcterms:W3CDTF">2021-04-29T13:51:00Z</dcterms:modified>
  <cp:revision>2</cp:revision>
  <dc:subject/>
  <dc:title>Российская  Федерация</dc:title>
</cp:coreProperties>
</file>