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15.12.2020 г.   № </w:t>
      </w:r>
      <w:r>
        <w:rPr>
          <w:rFonts w:cs="Times New Roman" w:ascii="Times New Roman" w:hAnsi="Times New Roman"/>
          <w:i w:val="false"/>
          <w:szCs w:val="28"/>
          <w:u w:val="single"/>
        </w:rPr>
        <w:t>119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8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 бюджете Дубровского муниципального района Брянской области  на 2021 год и на плановый период 2022 и 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изменений, принятых Решением Дубровского районного Совета народных депутатов № 142-7 от 23.04.2021, № 158-7 от 30.06.2021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муниципального района Брянской области в сумме 361 632 538,02 рублей, в том числе налоговые и неналоговые доходы в сумме 99 82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Дубровского муниципального района Брянской области в    сумме  362 808 474,43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1 175 936,41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муниципального района Брянской области на 1 января 2022 года в сумме 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Дубровского муниципального района Брянской области на плановый период 2022 и 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sz w:val="28"/>
          <w:szCs w:val="28"/>
        </w:rPr>
        <w:t>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26 222 200,30</w:t>
      </w:r>
      <w:r>
        <w:rPr>
          <w:sz w:val="28"/>
          <w:szCs w:val="28"/>
        </w:rPr>
        <w:t xml:space="preserve"> 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1 165 000,00</w:t>
      </w:r>
      <w:r>
        <w:rPr>
          <w:sz w:val="28"/>
          <w:szCs w:val="28"/>
        </w:rPr>
        <w:t xml:space="preserve"> рублей, 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05 656 609,35</w:t>
      </w:r>
      <w:r>
        <w:rPr>
          <w:sz w:val="28"/>
          <w:szCs w:val="28"/>
        </w:rPr>
        <w:t xml:space="preserve">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4 958 000,00</w:t>
      </w:r>
      <w:r>
        <w:rPr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Дубровского муниципального района Брянской области на 2022 год в сумме  326 222 200,30 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том числе условно утвержденные расходы в сумме 3 501 025,</w:t>
      </w:r>
      <w:r>
        <w:rPr>
          <w:color w:val="000000"/>
          <w:sz w:val="28"/>
          <w:szCs w:val="28"/>
          <w:shd w:fill="FFFFFF" w:val="clear"/>
        </w:rPr>
        <w:t xml:space="preserve">0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>и на 2023 год в 305 656 609,3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 условно утвержденные расходы в сумме 6 150 35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 на 2022 год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 и  на 2023 год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муниципального района Брянской области на 1 января 2023 года в сумме 0 рублей и  на 1 января  2024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распределения доходов на   2021 год и на плановый период 2022 и 2023 годов между бюджетом Дубровского муниципального района Брянской области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источников финансирования дефицита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Дубровского муниципального района Брянской области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1 год  в  сумме 8 941 093,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на 2022 год  в  сумме  9 215 954,72 рублей и на 2023 год  в  сумме 9 304 854,72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муниципального района Брянской области на 2021 год в сумме 5 589 993,39 рублей, на 2022 год в сумме 5 723 000,00 рублей, на 2023 год  в сумме 5 767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объем межбюджетных трансфертов, получаемых из других бюджетов, </w:t>
      </w:r>
      <w:r>
        <w:rPr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61 807 538,02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я</w:t>
      </w:r>
      <w:r>
        <w:rPr>
          <w:sz w:val="28"/>
          <w:szCs w:val="28"/>
        </w:rPr>
        <w:t>,  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60 345 098,02</w:t>
      </w:r>
      <w:r>
        <w:rPr>
          <w:sz w:val="28"/>
          <w:szCs w:val="28"/>
        </w:rPr>
        <w:t xml:space="preserve">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sz w:val="28"/>
          <w:szCs w:val="28"/>
        </w:rPr>
        <w:t xml:space="preserve"> и на 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178 410 005,55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другим бюджетам бюджетной системы Брян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 год  в  сумме 2 808 468 рублей,  на 2022 год  в  сумме 2 665 133,00 рубля, на 2023 год  в  сумме 2 754 85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1 год  в  сумме 782 000,00 рублей, на 2022 год  в  сумме 782 000,00 рублей, на 2023 год  в  сумме 78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Установить критерий выравнивания расчетной бюджетной обеспеченности поселений на 2021 год – 1,0294, на 2022 год – 1,0296, на 2023 год – 1,028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Дубровского района на 2021 год  в  сумме 100 000,00 рублей,  на 2022 год  в  сумме 100 000,00 рублей и на 2023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ями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sz w:val="28"/>
          <w:szCs w:val="28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и бюджетов поселений</w:t>
      </w:r>
      <w:r>
        <w:rPr>
          <w:sz w:val="28"/>
          <w:szCs w:val="28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8"/>
          <w:szCs w:val="28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8"/>
            <w:szCs w:val="28"/>
          </w:rPr>
          <w:t>пунктом 2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оответствии с действующим законодательством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муниципальных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8"/>
          <w:szCs w:val="28"/>
        </w:rPr>
        <w:t>предусмотренных приложением 7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едомственная структура) к настоящему</w:t>
      </w:r>
      <w:r>
        <w:rPr>
          <w:sz w:val="28"/>
          <w:szCs w:val="28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муниципальных программ «Реализация отдельных полномочий Дубровского муниципального района Брянской области  (2021 - 2023 годы)», «Развитие образования Дубровского муниципального района Брянской области  (2021 – 2023 годы)»,  «Развитие культуры и сохранение культурного  наследия Дубровского муниципального района Брянской области  (2021 – 2023 годы)», «Управление муниципальными финансами Дубровского муниципального района Брянской области  (2021-2023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В случаях изменения в 2021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sz w:val="28"/>
          <w:szCs w:val="28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8"/>
          <w:szCs w:val="28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8"/>
          <w:szCs w:val="28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глава администрации Дубровского района, руководители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1 год и на плановый период 2022 и 2023 годов согласно   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2 года в сумме 0,00 рублей, на 1 января 2023 года в сумме 0,00 рублей, на 1 января 2024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Дубровского муниципального района Брянской области 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 Исключен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и действует по 31 декаб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Дубровский район»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0:00Z</dcterms:created>
  <dc:creator>Аксёненко Артур</dc:creator>
  <dc:description/>
  <cp:keywords/>
  <dc:language>en-US</dc:language>
  <cp:lastModifiedBy>Zam</cp:lastModifiedBy>
  <cp:lastPrinted>2019-11-19T15:31:00Z</cp:lastPrinted>
  <dcterms:modified xsi:type="dcterms:W3CDTF">2021-07-08T06:28:00Z</dcterms:modified>
  <cp:revision>3</cp:revision>
  <dc:subject/>
  <dc:title>закон об областном бюджете</dc:title>
</cp:coreProperties>
</file>