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от «29» июня  2023 г.                                                                                  №257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за  2022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специалиста Финансового управления</w:t>
      </w:r>
      <w:r>
        <w:rPr>
          <w:sz w:val="28"/>
          <w:szCs w:val="28"/>
        </w:rPr>
        <w:t xml:space="preserve"> администрации  Дубровского района Брянской области Кодак С.В.  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2 год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 Дубровского городского поселения Дубровского муниципального района Брянской области за 2022 год по доходам в сумме 62 151 400,97  рублей, по расходам в сумме 63 284 749,86  рублей с превышением доходов  над  расходами доходами (дефицит  бюджета) в сумме 1 133 348,8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2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2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2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851"/>
        <w:jc w:val="both"/>
        <w:rPr/>
      </w:pPr>
      <w:r>
        <w:rPr>
          <w:sz w:val="28"/>
          <w:szCs w:val="28"/>
        </w:rPr>
        <w:t>4) источников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за 2022 год (профицит), согласно 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 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подлежит публикации в периодическом печатном средстве массовой информации «Вестник Дубровского района», а так же  размещению  на официальном сайте Дубровского муниципального района Брянской области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23-06-21T09:36:00Z</cp:lastPrinted>
  <dcterms:modified xsi:type="dcterms:W3CDTF">2023-06-30T05:43:00Z</dcterms:modified>
  <cp:revision>237</cp:revision>
  <dc:subject/>
  <dc:title>закон об областном бюджете</dc:title>
</cp:coreProperties>
</file>