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15 »декабря  2023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271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5 и 2026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бровский поселковы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4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Дубровского город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6 687 326,02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25 656 000,00 рублей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 Дубровского городского поселения Дубровского муниципального района Брянской области в  сумме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6 687 326,02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5 год и на 2026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5 год в сумме 42 136 664,47  рублей,  в том числе налоговые и неналоговые доходы в сумме 26 955 000,00  рублей;  на 2026 год в сумме 42 833 875,00 рублей,  в том числе налоговые и неналоговые доходы в сумме  28 1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 2025  год в    сумме  42 136 664,47 рублей, в том числе условно утверждённые  673 900,00  рублей, и  на 2026 год в сумме 42 833 875,00 рублей, в том числе условно утверждённые расходы в сумме 1 408 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5 год в сумме 0,00 рублей, на 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на 1 января 2026 года в сумме 0,00 рубле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ходы бюджета Дубровского городского поселения Дубровского муниципального района Брянской области на 2024 год и на плановый период 2025 и 2026 годы согласно приложению 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ведомственную структуру расходов  бюджета Дубровского городского поселения  Дубровского муниципального района Брянской области на 2024 год и на плановый период 2025 и 2026 годы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 2025 и 2026 годы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ы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4 год  в  сумме 230 009,70 рублей, на 2025 год  в  сумме 240 063,03   рублей, на 2026 год  в  сумме 249 665,58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4 год  в  сумме 22 115 858,85 рублей, на 2025 год  в  сумме 19 317 675,00 рублей, на 2026 год  в  сумме 19 344 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3 год  в  сумме 8 1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4 год  в  сумме  60000,00 рублей, на 2025 год  в  сумме 60000,00 рублей, на 2026 год  в  сумме 6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 Дубровского муниципального района  Брянской области  на 2024 - 2026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остатки средств бюджета на начало текущего финансового года, за исключением остатков средств муниципального дорожного фонда Дубровского городского поселения и остатков неиспользованных межбюджетных трансфертов, полученных бюджетом Дубровского городского поселения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бюджета Дубровского городского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4 год и на плановый период 2025 и 2026 годы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Style w:val="Docdata"/>
          <w:sz w:val="28"/>
          <w:szCs w:val="28"/>
        </w:rPr>
        <w:t>Администрации Дубровского р</w:t>
      </w:r>
      <w:r>
        <w:rPr>
          <w:sz w:val="28"/>
          <w:szCs w:val="28"/>
        </w:rPr>
        <w:t>айона  ежеквартально представлять в Дубровский поселковый Совет народных депутатов и Контрольно-счётную палату Дубровского района  отчет об исполнении бюджета Дубровского городского поселения Дубровского муниципального района Брянской области з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 в соответствии с Бюджетным Кодексом РФ, в течение 45 дней после наступления отчетной даты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2024 года и действует по 31 декабря 2024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4:00Z</dcterms:created>
  <dc:creator>Аксёненко Артур</dc:creator>
  <dc:description/>
  <cp:keywords/>
  <dc:language>en-US</dc:language>
  <cp:lastModifiedBy>Пользователь</cp:lastModifiedBy>
  <cp:lastPrinted>2022-12-06T10:25:00Z</cp:lastPrinted>
  <dcterms:modified xsi:type="dcterms:W3CDTF">2023-12-18T05:56:00Z</dcterms:modified>
  <cp:revision>29</cp:revision>
  <dc:subject/>
  <dc:title>закон об областном бюджете</dc:title>
</cp:coreProperties>
</file>