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т 22  июня  2022 г.                                                                                          №219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. Дубровка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1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1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1 год по доходам в сумме 63 804 931,22  рублей, по расходам в сумме 64 806 454,41  рублей с превышением доходов  над  расходами доходами (дефицит  бюджета)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001 523,1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1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1 год (дефицит) согласно приложению 4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2-06-23T05:33:00Z</dcterms:modified>
  <cp:revision>225</cp:revision>
  <dc:subject/>
  <dc:title>закон об областном бюджете</dc:title>
</cp:coreProperties>
</file>