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 октября    2022 года                                                                            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204  от 14.12.2021 г. «О бюджете Дубровского городского поселения Дубровского муниципального района  Брянской области на 2022 год и на плановый период 2023 и 2024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2 год и на плановый  период  2023 и 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04 от 14.12.2021 года  «О бюджете Дубровского городского поселения Дубровского муниципального района  Брянской области на 2022 год и на плановый период 2023 и 2024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2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60 923 707,72  рублей,  в том числе налоговые и неналоговые доходы в сумме  25 638 000,0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62 558 977,18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1 635 269,46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2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2-10-21T06:33:00Z</dcterms:modified>
  <cp:revision>12</cp:revision>
  <dc:subject/>
  <dc:title>РОССИЙСКАЯ ФЕДЕРАЦИЯ</dc:title>
</cp:coreProperties>
</file>