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ы"                                                                                            от  «___»_______ 2022 года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на 2023 год и на плановый период 2024 и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2-11-28T06:06:00Z</dcterms:modified>
  <cp:revision>73</cp:revision>
  <dc:subject/>
  <dc:title>                                                                                                      Приложение №1</dc:title>
</cp:coreProperties>
</file>