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16» декабря  2022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                                   № 239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4 и 2025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3 год: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Дубровского город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2 292 255,72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25 976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 Дубровского городского поселения Дубровского муниципального района Брянской области в  сумме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2 292 255,72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4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4 год и на 202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 на 2024 год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 715 453,73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,  в том числе налоговые и неналоговые доходы в сумме 27 070 300,00  рублей;  на 2025 год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7 876 475,00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 28 210 6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 на 2024 год в    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5 715 453,73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ённые 665 300,00  рублей, и  на 2025 год в сумме 47 876 500,00 рублей, в том числе условно утверждённые расходы в сумме 1 458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4 год в сумме 0,00 рублей, на 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 года в сумме 0,00 рублей, на 1 января 2025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ходы бюджета Дубровского городского поселения Дубровского муниципального района Брянской области на 2023 год и на плановый период 2024 и 2025 годы согласно приложению 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ведомственную структуру расходов  бюджета Дубровского городского поселения  Дубровского муниципального района Брянской области на 2023 год и на плановый период 2024 и 2025 годы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3 год и на плановый период  2024 и 2025 годы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ы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3 год  в  сумме 218 557,61 рублей, на 2024 год  в  сумме 218 557,61   рублей, на 2025 год  в  сумме 218 557,61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3 год  в  сумме 18 752 256,00 рублей, на 2024 год  в  сумме 8 933 137,00 рублей, на 2025 год  в  сумме 23 955 2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3 год  в  сумме 7 6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3 год  в  сумме  60000,00 рублей, на 2024 год  в  сумме 60000,00 рублей, на 2025 год  в  сумме 6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3 - 2025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остатки средств бюджета на начало текущего финансового года,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, полученных бюджетом Дубровского городского поселения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бюджета Дубровского городского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3 год и на плановый период 2024 и 2025 годы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  ежеквартально представлять в Дубровский поселковый Совет народных депутатов и Контрольно-счётную палату Дубровского района  отчет об исполнении бюджета Дубровского городского поселения Дубровского муниципального района Брянской области за 2022 год в соответствии с Бюджетным Кодексом РФ, в течение 45 дней после наступления отчетной даты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2023 года и действует по 31 декабря 2023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0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4:00Z</dcterms:created>
  <dc:creator>Аксёненко Артур</dc:creator>
  <dc:description/>
  <cp:keywords/>
  <dc:language>en-US</dc:language>
  <cp:lastModifiedBy>Пользователь</cp:lastModifiedBy>
  <cp:lastPrinted>2022-12-06T10:25:00Z</cp:lastPrinted>
  <dcterms:modified xsi:type="dcterms:W3CDTF">2022-12-19T06:23:00Z</dcterms:modified>
  <cp:revision>4</cp:revision>
  <dc:subject/>
  <dc:title>закон об областном бюджете</dc:title>
</cp:coreProperties>
</file>