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5"/>
        <w:rPr/>
      </w:pPr>
      <w:r>
        <w:rPr/>
        <w:t>ДУБРОВСКИЙ ПОСЕЛКОВЫЙ СОВЕТ НАРОДНЫХ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9 марта 2012 г.  </w:t>
      </w: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>136</w:t>
      </w:r>
    </w:p>
    <w:p>
      <w:pPr>
        <w:pStyle w:val="TextBody"/>
        <w:rPr/>
      </w:pPr>
      <w:r>
        <w:rPr>
          <w:sz w:val="28"/>
          <w:szCs w:val="28"/>
        </w:rPr>
        <w:t>п.  Дубровк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рядке учета предложений граж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участия в обсуждении проекта У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Дуб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»,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поселкового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части 4 статьи 44 Федерального закона №131-ФЗ от 06.10.2003г. «Об общих принципах организации местного самоуправления в Российской Федерации», руководствуясь Уставом муниципального образования «Дубров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рядок учета предложений граждан и их участия в обсуждении проекта Устава муниципального образования «Дубровское городское поселение», проекта решения Дубровского поселкового Совета народных депутатов о внесении изменений и дополнений в Устав муниципального образования «Дубровское городское поселение»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подлежит опубликованию в районной газете «Знамя труда» и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Дубровка                                                               А.Д. Роман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РО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Решения Дубровского </w:t>
        <w:tab/>
        <w:tab/>
        <w:tab/>
        <w:tab/>
        <w:tab/>
        <w:tab/>
        <w:tab/>
        <w:tab/>
        <w:tab/>
        <w:tab/>
        <w:t xml:space="preserve">поселков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народных депутатов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№__ от  «_ »_____2011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ёта предложений граждан и их участия в обсуждени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муниципального образования «Дубровское городское поселение», проекта решения Дубровского поселкового Совета народных депутатов о внесении изменений и дополнений в Устав муниципального образования «Дубр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рядок учёта предложений граждан и их участия в обсуждении проекта Устава муниципального образования «Дубровское городское поселение», проекта решения Дубровского поселкового Совета народных депутатов о внесении изменений и дополнений в Устав муниципального образования «Дубровское городское поселение» (далее по тексту - Порядок) разработан в соответствии с Федеральным законом № 131-ФЗ от 06.10.2003г. «Об общих принципах организации местного самоуправления в Российской Федерации» и направлен на реализацию прав граждан, постоянно или преимущественно проживающих на территории муниципального образования «Дубровское городское поселение» и обладающих избирательным пра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оект Устава муниципального образования «Дубровское городское поселение», проект решения Дубровского поселкового Совета народных депутатов о внесении изменений и дополнений в Устав муниципального образования «Дубровское городское поселение» (далее по тексту – проект решения) подлежит официальному опубликованию (обнародованию) не позднее, чем за 30 дней до дня рассмотрения вопроса о принятии Устава муниципального образования «Дубровское городское поселение», внесении изменений и дополнений в Устав Дубровским поселковым Советом народных депутатов, с одновременным опубликованием (обнародованием)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раждане участвуют в обсуждении проекта решения путём участия в публичных слушаниях по проекту решения в порядке, предусмотренном  Положением по проведению публичных слушаний в муниципальном образовании «Дубровское город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онный комитет по подготовке и проведению публичных слушаний по проекту решения направляет в Дубровский поселковый Совет народных депутатов: проект решения, вынесенный на публичные слушания; протокол публичных слушаний по проекту решения со всеми приложениями; сведения об источнике и дате официального опубликования (обнародования) проекта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порядке, установленном Регламентом Дубровского поселкового Совета народных депутатов, проект решения с документами, предусмотренными пунктом 4 настоящего Порядка, и обоснованием согласия (несогласия) с каждым предложением, содержащимся в протоколе публичных слушаний и в приложениях к нему рассматривается на заседании Дубровского поселкового Совета народных депутатов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орядке, установленном регламентом Дубровского поселкового Совета народных депутатов, проект решения с документами, предусмотренными пунктом 4 настоящего порядка и обоснованием согласия (несогласия) с каждым предложением, содержащимся в протоколе публичных слушаний по проекту решения и в приложениях к н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убровский поселковый совет народных депутатов рассматривает проект решения на заседании в порядке, установленном регламентом Дубровского поселкового Совета народных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4:00Z</dcterms:created>
  <dc:creator>user</dc:creator>
  <dc:description/>
  <cp:keywords/>
  <dc:language>en-US</dc:language>
  <cp:lastModifiedBy>User</cp:lastModifiedBy>
  <cp:lastPrinted>2012-03-27T15:54:00Z</cp:lastPrinted>
  <dcterms:modified xsi:type="dcterms:W3CDTF">2021-02-26T11:56:00Z</dcterms:modified>
  <cp:revision>10</cp:revision>
  <dc:subject/>
  <dc:title>Российская Федерация</dc:title>
</cp:coreProperties>
</file>