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28»июня  2021 г.         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i w:val="false"/>
          <w:szCs w:val="28"/>
        </w:rPr>
        <w:t>№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186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 за  2020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0 год»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ИЙ ПОСЕЛКОВЫ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0 год по доходам в сумме 58 292 626,28  рублей, по расходам в сумме 58 125 874,65  рублей с превышением доходов  над  расходами доходами (профицит  бюджета)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6 751,63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0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0 год (профицит)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</w:t>
      </w:r>
      <w:r>
        <w:rPr>
          <w:sz w:val="28"/>
          <w:szCs w:val="28"/>
        </w:rPr>
        <w:t xml:space="preserve"> сайте 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21-06-24T15:30:00Z</cp:lastPrinted>
  <dcterms:modified xsi:type="dcterms:W3CDTF">2021-06-29T12:14:00Z</dcterms:modified>
  <cp:revision>218</cp:revision>
  <dc:subject/>
  <dc:title>закон об областном бюджете</dc:title>
</cp:coreProperties>
</file>