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бровского поселкового Совета народных депутатов</w:t>
      </w:r>
    </w:p>
    <w:p>
      <w:pPr>
        <w:pStyle w:val="Normal"/>
        <w:spacing w:lineRule="auto" w:line="360"/>
        <w:ind w:right="45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и дополнений в Решение Дубровского поселкового Совета народных депутатов № 54 от 15.12.2020 года «О бюджете Дубровского городского поселения Дубровского муниципального района  Брянской области на 2021 год и на плановый период 2022 и 2023 годы»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44 649,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44 649,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Общий объем доходной части бюджета на 2021 год увеличен на </w:t>
      </w:r>
      <w:r>
        <w:rPr>
          <w:b/>
          <w:bCs/>
          <w:sz w:val="28"/>
          <w:szCs w:val="28"/>
        </w:rPr>
        <w:t xml:space="preserve">2 444 649,52 </w:t>
      </w:r>
      <w:r>
        <w:rPr>
          <w:sz w:val="28"/>
          <w:szCs w:val="28"/>
        </w:rPr>
        <w:t>рублей. Объем налоговых и неналоговых доходов на 2021 – 2023 годы увеличился на 194 342,65. Объем безвозмездных поступлений на 2021 год увеличен  на 2 250 306,87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на 2021  составляет 42 056 113,86  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95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44"/>
        <w:gridCol w:w="1559"/>
        <w:gridCol w:w="1062"/>
        <w:gridCol w:w="992"/>
      </w:tblGrid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9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лог на доходы физических лиц с доходов,источником которых являеться налоговый агент,за исключением доходов, в отношении которых исчесление и уплата налога осущствеляется в соответствии со ст.227,227.1, и 228 Налогового кодекса Российской Федер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9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8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2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301001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68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 79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 (инициатива граждан по инициативному бюджетир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 79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47 9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3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47 9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9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м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9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44 649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1 год увеличены на  </w:t>
      </w:r>
      <w:r>
        <w:rPr>
          <w:bCs/>
          <w:sz w:val="28"/>
          <w:szCs w:val="28"/>
        </w:rPr>
        <w:t xml:space="preserve"> 2 444 649,52</w:t>
      </w:r>
      <w:r>
        <w:rPr>
          <w:sz w:val="28"/>
          <w:szCs w:val="28"/>
        </w:rPr>
        <w:t xml:space="preserve"> рублей, в том числе: увеличение собственных средств на сумму 64 550,65 руб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за счет увеличения субсидий бюджетам муниципальных районов на реализацию инициативных проектов </w:t>
      </w:r>
      <w:r>
        <w:rPr/>
        <w:t xml:space="preserve">- </w:t>
      </w:r>
      <w:r>
        <w:rPr>
          <w:bCs/>
          <w:sz w:val="28"/>
          <w:szCs w:val="28"/>
        </w:rPr>
        <w:t xml:space="preserve">2 247 907,00 </w:t>
      </w:r>
      <w:r>
        <w:rPr>
          <w:sz w:val="28"/>
          <w:szCs w:val="28"/>
        </w:rPr>
        <w:t>рублей.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ую доходную часть на осуществления программы «Современная городская среда» за счёт средств граждан -  2 399,87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формирующую доходную часть по инициативному бюджетированию за счёт средств граждан на </w:t>
      </w:r>
      <w:r>
        <w:rPr>
          <w:bCs/>
        </w:rPr>
        <w:t>129 792,00 руб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2 годы представлена в прилагаемой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увеличением доход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 расходы по следующим КБК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Увеличить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8"/>
        <w:gridCol w:w="2750"/>
        <w:gridCol w:w="1727"/>
        <w:gridCol w:w="21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Наименование мероприятия муниципальной программы /направления расходов денежных средств в бюдже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БК расходов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Сумма, 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омментарии (заполняется 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зервные фонды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1117000283030</w:t>
              <w:tab/>
              <w:t>8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10067000283030</w:t>
              <w:tab/>
              <w:t>3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ощь в связи с пожаром в д. Давыдчи Разикову Николаю Алексеевич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и обеспечение освещения у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8169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037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Организация и содержание мест захоронения (кладбищ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8171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 78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8173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9 579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Организация и проведение выборов и референдум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1077000180060</w:t>
              <w:tab/>
              <w:t>8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Прочие работы,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20F25555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399,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граждан по современной городской сре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Благоустройство дворовой территории многоквартирного дома в р. п. Дубровка Брянской области по ул. Ленина д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инициативных проектов (ремонт и благоустройство территории памятникам Танкистам в р.п. Дубровка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S5871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96 01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них: средства областного бюджета – 2247907,0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ный бюджет – 118 311,0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а граждан – 129 792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444 649,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42 056 113,86  рублей,  в том числе налоговые и неналоговые доходы в сумме  21 710 342,65  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44 692 906,51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бухгалтер финансов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   С.В. Кодак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FF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0:00Z</dcterms:created>
  <dc:creator>user</dc:creator>
  <dc:description/>
  <cp:keywords/>
  <dc:language>en-US</dc:language>
  <cp:lastModifiedBy>Пользователь</cp:lastModifiedBy>
  <cp:lastPrinted>2021-06-24T15:19:00Z</cp:lastPrinted>
  <dcterms:modified xsi:type="dcterms:W3CDTF">2021-06-28T06:13:00Z</dcterms:modified>
  <cp:revision>20</cp:revision>
  <dc:subject/>
  <dc:title>РОССИЙСКАЯ ФЕДЕРАЦИЯ</dc:title>
</cp:coreProperties>
</file>