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ПОСЕЛКОВ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 июня  2020 г № 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убровское городское поселение</w:t>
      </w:r>
    </w:p>
    <w:p>
      <w:pPr>
        <w:pStyle w:val="Normal"/>
        <w:rPr/>
      </w:pPr>
      <w:r>
        <w:rPr>
          <w:sz w:val="28"/>
          <w:szCs w:val="28"/>
        </w:rPr>
        <w:t>за 2019 год»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слушав и обсудив отчет ведущего бухгалтера финансового управления администрации  Дубровского района Брянской области Кодак С.В.  Об исполнении бюджета  муниципального образования «Дубровское городское поселение за 2019 год»,  Дубровский  поселковый 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тчет об исполнении бюджета муниципального образования «Дубровское городское поселение за 2019 год» по доходам в сумме 36386514,27  рублей, по расходам в сумме 34854823,68 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 с превышением доходов  над  расходами доходами (профицит  бюджета) в сумме 1531690,59 рублей и со следующими показателями:</w:t>
      </w:r>
    </w:p>
    <w:p>
      <w:pPr>
        <w:pStyle w:val="Normal"/>
        <w:ind w:right="-284" w:firstLine="709"/>
        <w:jc w:val="both"/>
        <w:rPr/>
      </w:pPr>
      <w:r>
        <w:rPr>
          <w:sz w:val="28"/>
          <w:szCs w:val="28"/>
        </w:rPr>
        <w:t xml:space="preserve">1) доходов бюджета муниципального образования «Дубровское городское поселение за 2019 год» согласно приложению 1   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ходов бюджета муниципального образования «Дубровское городское поселение за 2019 год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муниципального образования «Дубровское городское поселение» согласно приложению 2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х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 «Дубровское городское поселение за 2019 год» по разделам и подразделам классификации расходов бюджетов согласно приложению 3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ов финансирования дефицита бюджета по кодам групп, подгрупп, статей, видов источников финансирования дефицита бюджета муниципального образования «Дубровское городское поселение за 2019 год» (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ий Решение вступает в силу с момента приня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подлежит размещению  на сайте Дубровского муниципального района Брянской области, а так же в периодическом печатном средстве массовой информации « Вестник Дубровского района».</w:t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</w:t>
      </w:r>
    </w:p>
    <w:p>
      <w:pPr>
        <w:pStyle w:val="Normal"/>
        <w:ind w:right="566" w:hanging="0"/>
        <w:rPr>
          <w:sz w:val="28"/>
          <w:szCs w:val="28"/>
        </w:rPr>
      </w:pPr>
      <w:r>
        <w:rPr>
          <w:sz w:val="28"/>
          <w:szCs w:val="28"/>
        </w:rPr>
        <w:t>Глава  Дубровского</w:t>
      </w:r>
    </w:p>
    <w:p>
      <w:pPr>
        <w:pStyle w:val="Normal"/>
        <w:ind w:right="5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поселения                                                          П.В. Парлюк                    </w:t>
      </w:r>
    </w:p>
    <w:sectPr>
      <w:type w:val="nextPage"/>
      <w:pgSz w:w="11906" w:h="16838"/>
      <w:pgMar w:left="993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00:00Z</dcterms:created>
  <dc:creator>Александр</dc:creator>
  <dc:description/>
  <dc:language>en-US</dc:language>
  <cp:lastModifiedBy>Пользователь</cp:lastModifiedBy>
  <cp:lastPrinted>2017-06-08T16:14:00Z</cp:lastPrinted>
  <dcterms:modified xsi:type="dcterms:W3CDTF">2020-10-19T07:00:00Z</dcterms:modified>
  <cp:revision>2</cp:revision>
  <dc:subject/>
  <dc:title>Р  О  С  С  И  Й  С  К  А  Я    Ф  Е  Д  Е  Р  А  Ц  И  Я</dc:title>
</cp:coreProperties>
</file>