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 на плановый период 2022 и 2023 г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азой для разработки прогноза социально-экономического развития поселения на </w:t>
      </w:r>
      <w:r>
        <w:rPr>
          <w:bCs/>
          <w:sz w:val="28"/>
          <w:szCs w:val="28"/>
        </w:rPr>
        <w:t>2021 год и  на плановый период 2022 и 2023 годов</w:t>
      </w:r>
      <w:r>
        <w:rPr>
          <w:sz w:val="28"/>
          <w:szCs w:val="28"/>
        </w:rPr>
        <w:t xml:space="preserve"> являются  основные показатели социально-экономического развития поселения за предыдущие годы, итоги за отчетный период 2020 года, сценарные условия развития экономики Российской Федерации на 2021-2023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Дубровского городского поселение Дубровского муниципального района Брянской области на 2021 год и плановый период 2022 и 2023 годов разработан на вариативной основе в составе базового и консервативного вариантов. Темпы роста экономики поселения в 2021-2023 годах по консервативному варианту составят 102,3-102,7  процента, по базовому варианту – 103,2-103,8 процента. За основу взят базовый вариант прогноза, который предполагает развитие экономики в условиях сохранения негативных внешних факторов и консервативной бюджетной политики. Будет продолжена реализация денежно-кредитной политики, направленной на сдерживание инфляции, сохранено тарифное регулирование. Положительная динамика доходов населения наряду с ожидаемым оживлением потребительского спроса будет поддерживать рост оборота розничной торгов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, который взят за основу при формировании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 Дубровского городского поселения Дубровского муниципального района Брянской области на 2021 год и на плановый период 2022 и 2023 г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 показатели прогноза социально-экономического развития производственной сферы на </w:t>
      </w:r>
      <w:r>
        <w:rPr>
          <w:bCs/>
          <w:sz w:val="28"/>
          <w:szCs w:val="28"/>
        </w:rPr>
        <w:t>2021 год и  на плановый период 2022 и 2023 годов</w:t>
      </w:r>
      <w:r>
        <w:rPr>
          <w:sz w:val="28"/>
          <w:szCs w:val="28"/>
        </w:rPr>
        <w:t xml:space="preserve"> разработаны с учетом работы по полному кругу промышленных предприятий в 2019 году, итогов 9 месяцев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базовому варианту развития промышленного сектора в 2020 году индекс объема отгруженной продукции составит по поселению – 102,4%, в 2021 году – 102,6 %, в 2022 году – 102,6%, в 2023 году -102,8% по отношения к предыдущему году, что в денежном выражении составит: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1 году объем отгруженных товаров – 604,6 млн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в 2022 году – 620,3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в 2023 году – 637,9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целей развития поселения является сохранение аграрного производства и повышение его эффективности и конкурентоспособ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0 года объем продукции сельского хозяйства в фактически действовавших ценах во всех категориях хозяйств составит 38,2 млн. рублей или 100,7 процента в сопоставимой оценке к уровню 2019 года. Доля продукции растениеводства в объеме продукции в хозяйствах населения составит 29,7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числа подворий у населения не позволяет прогнозировать увеличение доли населения в общем объеме сельскохозяйственн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ной показатель объема производства сельскохозяйственной продукции в 2021-2023 годах во всех категориях хозяйств прогнозируется немного выше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2021-2023 годов вышеназванные показатели выглядят так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2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 млн.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 млн.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 тыс. руб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храняется тенденция незначительности объема производимой продукции крестьянскими (фермерскими) хозяйствами. Их доля в прогнозируемом периоде 2021-2023 годах колеблется в пределах 2-6 процентов по базовому варианту.  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огнозируется в 2021-2023 годах небольшое увеличение во всех категориях хозяйств зерна, овощей, в сравнении с 2020 го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эффективного аграрного производства невозможно без повышения  продуктивности скота и урожайности сельскохозяйственных культур, без улучшения материально-технической базы сельских товаропроизводителей. Эти задачи являются основными в прогнозируемый период 2021-2023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звития агропромышленного комплекса поселения на 2021 год и на период до 2023 года разработан на основе итогов развития сельскохозяйственных предприятий, крестьянских (фермерских) хозяйств и хозяйств населения в 2019 году,  итогов 9 месяцев 2020 года, индексов цен на сельскохозяйственную продук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Инвести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(в основной капитал) за счет всех источников финансирования ожидается следующий (в действующих ценах, млн. руб.)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азовому вариант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4 (102,3%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1 (103,1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,9 (104,0%)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Дубровского городского поселения Дубровского муниципального района Брянской области выполнены следующие подрядные работы: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sz w:val="28"/>
          <w:szCs w:val="28"/>
        </w:rPr>
      </w:pPr>
      <w:r>
        <w:rPr>
          <w:sz w:val="28"/>
          <w:szCs w:val="28"/>
        </w:rPr>
        <w:t xml:space="preserve">В зимний   период  2020 года  на  </w:t>
      </w:r>
      <w:r>
        <w:rPr>
          <w:rFonts w:cs="yandex-sans;Times New Roman" w:ascii="yandex-sans;Times New Roman" w:hAnsi="yandex-sans;Times New Roman"/>
          <w:sz w:val="28"/>
          <w:szCs w:val="28"/>
        </w:rPr>
        <w:t>оказание  услуг по очистке от снега и обработке песчано-солевой смесью автодорог</w:t>
      </w:r>
      <w:r>
        <w:rPr>
          <w:rFonts w:cs="yandex-sans;Times New Roman" w:ascii="yandex-sans;Times New Roman" w:hAnsi="yandex-sans;Times New Roman"/>
          <w:sz w:val="23"/>
          <w:szCs w:val="23"/>
        </w:rPr>
        <w:t xml:space="preserve"> </w:t>
      </w:r>
      <w:r>
        <w:rPr>
          <w:sz w:val="28"/>
          <w:szCs w:val="28"/>
        </w:rPr>
        <w:t>поселка и населенных  пунктов городского  поселения  израсходовано 364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подсыпку песком и грейдирование улиц Дубровского городского поселения                                      израсходовано    449,0 тыс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ы работы по капитальному ремонту дорожного покрытия по улицам Победы, 324 Дивизии, Баранова  в  п. Дубровка. На эти цели было направлено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,6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ы  работы  по  ямочному  ремонту  асфальтового  покрытия  на  улицах п.  Дубровка на сумму 5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0 году был проведен капитальный ремонт кровли многоквартирных домов в р.п. Дубровка по улице Сельхозтехника д.1А , 1-Микрорайон, д.42 на общую сумму 2 969 967 рублей 63 копе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планируется капитальный ремонт кровли дома №37 в 1-м Микрорайоне п. Дубровка. Ориентировочная стоимость - 3 957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2020году году было уделено внимание улучшению функционирования систем коммунальной инфраструктуры: выполнены подрядные работы по капитальному ремонту  теплотрассы в п. Дубровка 2-й Микрорайон д.24 – на сумму  304,7         тыс. руб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В рамках участия в проекте «Формирование современной городской среды на 2018-2024 годы»  в п. Дубровка 2-й Микрорайон благоустроены 4 дворовые территории - д.7, д.20, д.21, д.24 и по улице Ленина одна дворовая территория многоквартирных домов 67, 69,71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бщая сумма денежных средств, реализованная по программе «Формирование современной городской среды на 2018-2024 годы на территории р.п. Дубровка Дубровского городского поселения» в 2020 году составила 3 945, 5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умма субсидий из средств федерального и областного бюджетов составила 3 863, 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сумма средств Дубровского городского поселения Дубровского муниципального района Брянской области составила 39, 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выполнения работ появилось н</w:t>
      </w:r>
      <w:r>
        <w:rPr>
          <w:sz w:val="28"/>
          <w:szCs w:val="28"/>
          <w:shd w:fill="FFFFFF" w:val="clear"/>
        </w:rPr>
        <w:t>овое асфальтное покрытие перед входами в подъезды, установлены лавочки, урны. На фасаде домов вывешены светодиодные светильники. На каждой дворовой территории обустроены места для парковки автомобильного транспорта. По улице Ленина создана детская игровая площадка с качелями, песочницей, горками и др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В связи с присвоение Дубровскому району почетного звания поселок Партизанской Славы, была воздвигнута Стела «п. Дубровка-поселок партизанской славы» в п. Дубровка, Дубровского района, Брянской области», на создание которой был выделен и реализован гранд в размере    957,4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По итогам конкурсного отбора программ (проектов) инициативного бюджетирования муниципальных образований Брянской области на благоустройство сквера «Партизанской Славы» в п. Дубровка  было выделено      и реализовано 2408,3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ы и установлены дорожные зна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Дубровским структурным подразделением ООО «Брянскэлектро» и Дубровским РЭС филиала ПАО «МРСК Центра» - «Брянскэнерго» регулярно  проводился  ремонт уличного  освещения Дубровского городского поселения. Произведена замена светильников наружного освещения на светодиодные. 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изведена вырезка старых деревьев и кустарников -        258,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ированы несанкционированные свалки мусора. Проведена подготовка мест общественного отдыха к летнему сезону (пляж, парки, скверы). На Дубровском пляже размешены контейнерные площадки для сбора Т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систематического поддержания чистоты и порядка улиц, предприятий и организаций поселка, каждый четверг весенне-летнего периода проводились санитарные дни.</w:t>
      </w:r>
    </w:p>
    <w:p>
      <w:pPr>
        <w:pStyle w:val="Normal"/>
        <w:jc w:val="both"/>
        <w:rPr/>
      </w:pPr>
      <w:r>
        <w:rPr>
          <w:sz w:val="28"/>
          <w:szCs w:val="28"/>
        </w:rPr>
        <w:t>За  прошедший  период благоустроено  шесть  территорий  памятников - 210,4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й федеральной целевой программы «Увековечение памяти погибших при защите отечества на 2019-2024   годы» проведен ремонт Памятника советским воинам 637-го, 1091-го стрелковых полков 50 армии в д. Немерь на сумму  168,1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ремонтировано  и окрашено 12,3 км   бордюра на тротуарах и клумбах п. Дубро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лась побелка деревьев на центральных улицах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илось неоднократное окашивание сорной   растительности по улицам поселения и возле административных зданий, вырезка сухого кустар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колодцев –      19,9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убровского городского поселения расположены  6 кладбищ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20 году проведены работы по благоустройству кладбищ, на всех кладбищах велись работы по очистке от мусора, произведена вырезка аварийных  деревьев и кустарников на сумму       735,1тыс. руб. На всех кладбищах оборудованы  контейнерные площадки для сбора Т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лены на кадастровый учет земельные участки для размещения объектов водоснабжения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им из факторов, оказывающих непосредственное влияние на социально-экономическую ситуацию в поселении, является развитие малого бизне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 время на территории поселения функционирует 1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х предприятий. В основном они работают в таких отраслях как легкая промышленность (текстильное и швейное производство), строительство, торговля, сельское хозяйство, оказание услуг населению.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1-2023 годах прогнозируется небольшое увеличение количества малых пред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тся ежегодное увеличение оборота малых предприятий. К 2023 году он достигнет 76,6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сферой деятельности индивидуальных предпринимателей является торговля и оказание бытовых услуг, то есть те отрасли, которые не требуют крупных капитальных в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ной мере способствует развитию малого предпринимательства упрощенная система финансовой отчетности и существующая налоговая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емографическая ситуация и труд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стоянное население поселения по состоянию на 1 января 2020 года составляет 8 369 человек. К уровню 2019 года оно уменьшилось на 62 человека. Отрицательным образом сказывались на демографической ситуации в поселении миграционные процессы трудоспособного населения за пределы района и области и снижение рождае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 прогнозируются в 2020 году в количестве 5542 человек. Учитывая, что в поселении есть резерв лиц в трудоспособном возрасте и не занятых трудовой деятельностью и учебой, численность экономически активного населения по оценке 2020 года составит 4300 чел., увеличения экономически активного населения не прогноз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ей силы в 2020 году 5,5 тыс. человек. Число занятых в экономике, включая численность работающих в малом бизнесе, по прогнозной оценке в 2021-2023 годах 4,4 тыс. человек. Значительных изменений в отраслевой структуре занятости на ближайшие три года не предвид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егистрируемом рынке труда продолжает оставаться достаточно  стабильной. Число безработных в 2020 году составляет 1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ловек. Уровень безработицы по итогам  2020 года составит 0,01 %. В 2021-2023 годах прогнозируется небольшое уменьшение уровня безработицы по посе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Современный потребительский рынок поселения характеризуется высокой товарной насыщенностью, развитой сетью предприятий торговли, общественного питания и бытового обслуживания. Его отличает в полной мере ориентированность на внутренний спрос. Товарная насыщенность потребительского рынка носит и будет носить устойчивый характер и в полной мере соответствовать платежеспособному спросу населения на основные продукты питания, товары легкой промышленности и культурно-бытового назнач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 действующих ценах в прогнозируемом 2021 году составит 223,3 млн. руб., что составит 104,1% к ожидаемому показателю за 2020 год. </w:t>
      </w:r>
    </w:p>
    <w:p>
      <w:pPr>
        <w:pStyle w:val="TextBody"/>
        <w:ind w:firstLine="540"/>
        <w:rPr/>
      </w:pPr>
      <w:r>
        <w:rPr>
          <w:sz w:val="28"/>
          <w:szCs w:val="28"/>
        </w:rPr>
        <w:t>Развитая торговая сеть в  поселении позволяет положительно влиять на товарную насыщенность потребительского рынка  и его устойчивость. Развитие малого предпринимательства в сфере торговли оказало благотворное влияние на качественные показатели функционирования потребительского рынка поселения. За прошедшие годы четко обозначилась тенденция развития сети современных торговых предприятий. Положительным моментом  в развитии потребительского рынка в прошедшие годы стала возможность получения потребительских банковских кредитов, а также возобновление такой формы как продажа товаров в кредит самими торговыми предприя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е платных услуг в 2021-2023 годах довольно значительна доля жилищно-коммунальных услу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елении развито и бытовое обслуживание населения. На сегодняшний момент в поселении имеются почти все виды бытового обслуживания, необходимые для населе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360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left="-3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360"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сектор экономики</w:t>
      </w:r>
    </w:p>
    <w:p>
      <w:pPr>
        <w:pStyle w:val="TextBody"/>
        <w:ind w:left="-360" w:hanging="1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источник инвестиций в основной капитал организаций муниципальной формы собственности – федеральный и региональный бюджеты.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 основной капитал организаций муниципальной формы собственности  колеблется по годам в пределах 1-3 %. 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Удельный вес населения с доходами ниже прожиточного минимума значителен и в 2021 году составит 12% от общей численности населения поселения. К 2023 году не прогнозируется увеличение доли населения ниже прожиточного минимума к оценке 2020 года.</w:t>
      </w:r>
    </w:p>
    <w:p>
      <w:pPr>
        <w:pStyle w:val="TextBody"/>
        <w:ind w:firstLine="540"/>
        <w:rPr/>
      </w:pPr>
      <w:r>
        <w:rPr>
          <w:sz w:val="28"/>
          <w:szCs w:val="28"/>
        </w:rPr>
        <w:t>Основной источник доходов населения – заработная плата, пенсии, пособия. Значительную часть доходов население использовало в 2020 году на покупку товаров и оплату услуг, причем для большинства граждан это расходы на товары и услуги первой необходимости.</w:t>
      </w:r>
    </w:p>
    <w:sectPr>
      <w:footerReference w:type="default" r:id="rId2"/>
      <w:type w:val="nextPage"/>
      <w:pgSz w:w="11906" w:h="16838"/>
      <w:pgMar w:left="1276" w:right="850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0:44:00Z</dcterms:created>
  <dc:creator>Экономика</dc:creator>
  <dc:description/>
  <dc:language>en-US</dc:language>
  <cp:lastModifiedBy>Максим</cp:lastModifiedBy>
  <cp:lastPrinted>2019-11-19T14:45:00Z</cp:lastPrinted>
  <dcterms:modified xsi:type="dcterms:W3CDTF">2020-11-11T11:38:00Z</dcterms:modified>
  <cp:revision>4</cp:revision>
  <dc:subject/>
  <dc:title>ПОЯСНИТЕЛЬНАЯ  ЗАПИСКА</dc:title>
</cp:coreProperties>
</file>