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3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>Дубровского городского поселения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 xml:space="preserve"> </w:t>
      </w: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ы"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>“___”________</w:t>
      </w:r>
      <w:r>
        <w:rPr/>
        <w:t xml:space="preserve"> 20</w:t>
      </w:r>
      <w:r>
        <w:rPr>
          <w:lang w:val="en-US"/>
        </w:rPr>
        <w:t>20</w:t>
      </w:r>
      <w:r>
        <w:rPr/>
        <w:t xml:space="preserve"> года № </w:t>
      </w:r>
      <w:r>
        <w:rPr>
          <w:lang w:val="en-US"/>
        </w:rPr>
        <w:t>___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>Дубровского городского поселения Дубровского муниципального района Брянской области</w:t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162"/>
        <w:gridCol w:w="4832"/>
      </w:tblGrid>
      <w:tr>
        <w:trPr>
          <w:trHeight w:val="18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Дубровского городского поселения Дубровского муниципального района Брянской обла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бровского городского поселения Дубровского муниципального района Бря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убровского район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2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701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3 0000 1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3 0000 1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3 0000 4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- учреждений, находящихся в ведении - органов управления городских поселений (за исключением имуществ  годы»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3 0000 4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5 13 0000 4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0 13 0000 1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 поступающие в счёт погашения задолженности образовавшейся до 1 января 2020 год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 зачисляемые в бюджеты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3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м поселениям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2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25243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7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Дубровского район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 зачисляемые в бюджеты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3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95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25243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городским поселениям</w:t>
            </w:r>
          </w:p>
        </w:tc>
      </w:tr>
      <w:tr>
        <w:trPr>
          <w:trHeight w:val="95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3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32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216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555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   современной городской сред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2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0:09:00Z</dcterms:created>
  <dc:creator>OEM_USER</dc:creator>
  <dc:description/>
  <dc:language>en-US</dc:language>
  <cp:lastModifiedBy>Пользователь</cp:lastModifiedBy>
  <cp:lastPrinted>2019-12-30T11:35:00Z</cp:lastPrinted>
  <dcterms:modified xsi:type="dcterms:W3CDTF">2020-11-14T10:11:00Z</dcterms:modified>
  <cp:revision>3</cp:revision>
  <dc:subject/>
  <dc:title>Приложение №1</dc:title>
</cp:coreProperties>
</file>