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ДУБРОВСКИЙ ПОСЕЛКОВ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от        .        .  2020 г.  №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Дубровк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  бюджете 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 городского поселения Дубровского муниципального района  Брянской области на 2021 год и на плановый период 2022 и 2023 годы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Дубровского городского поселения Дубровского муниципального района  Брянской области на 2021 год и на плановый период 2022 и 2023 годы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Дубровского городского поселения Дубровского муниципального района Брянской области в сумме 39 419 829,19  рублей,  в том числе налоговые и неналоговые доходы в сумме 21 51 6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 объем  расходов бюджета  Дубровского городского поселения Дубровского муниципального района Брянской области на 2021 год в  сумме   39 419 829,19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Брянской области в 2022 году в сумме 0,00 рублей, в 2023 году в сумме 0,00 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Дубровского городского поселения Дубровского муниципального района Брянской области на 1 января 2022 года в сумме 0,00 рублей,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 Дубровского городского поселения Дубровского муниципального района  Брянской области на 2022 год и на 2023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на 2022 год в сумме 31 834 684,54  рублей,  в том числе налоговые и неналоговые доходы в сумме 22 296 000,00  рублей;  на 2023 год в сумме 43 952 563,34  рублей,  в том числе налоговые и неналоговые доходы в сумме  22 967 000,00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 объем  расходов бюджета  на 2022 год в    сумме  31 834 684,54    рублей, в том числе условно утверждённые 557 400,00 рублей, и  на 2023 год в сумме 43 952 563,34     рублей, в том числе условно утверждённые расходы в сумме 1 148 35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Брянской области в 2022 году в сумме 0,00 рублей, в 2023 году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Дубровского город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2 года в сумме 0,00 рублей, на 1 января 2023 года в сумме 0,00 рублей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доходы бюджета Дубровского городского поселения Дубровского муниципального района Брянской области на 2021 год и на плановый период 2022 и 2023 годы согласно приложению 1 к настоящему Решению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 Утвердить нормативы распределения доходов на 2021 год и на плановый период 2022 и 2023 годы бюджета Дубровского городского поселения Дубровского муниципального района Брянской области согласно приложению 2 к настоящему Решению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доходов бюджета Дубровского городского поселения Дубровского муниципального района Брянской области согласно приложению 3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ей перечислению в доходы местного  бюджета: часть прибыли муниципальных унитарных предприятий, остающейся после уплаты налогов и иных обязательных платежей, подлежит перечислению в доход бюджета Дубровского городского поселения Дубровского муниципального района Брянской области 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тановить перечень главных администраторов доход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 xml:space="preserve">Дубровского город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 перечень главных администраторов источников финансирования дефицита бюджета Дубровского городского поселения Дубровского муниципального района Брянской област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ведомственную структуру расходов  бюджета Дубровского городского поселения  Дубровского муниципального района Брянской области на 2021 год и на плановый период 2022 и 2023 годы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21 год и на плановый период 2022 и 2023 годы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тановить  распределение расходов бюджета Дубровского городского поселения Дубровского муниципального 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1 год и на плановый период 2022 и 2023 годы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общий объем бюджетных ассигнований на исполнение публичных нормативных обязательств на 2021 год  в  сумме 192 030,84 рублей, на 2022 год  в  сумме 192 030,84  рублей, на 2023 год  в  сумме 192 030,84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Дубровского городского поселения Дубровского муниципального района Брянской области на 2021 год  в  сумме 18 345 143,31 рублей, на 2022 год  в  сумме 10 106 178,00 рублей, на 2023 год  в  сумме 13 680 675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межбюджетных трансфертов, предоставляемых другим бюджетам бюджетной системы Брянской области на 2021 год  в  сумме 6 000 0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Установить объем межбюджетных трансфертов, получаемых из других бюджетов бюджету Дубровского городского поселения Дубровского муниципального  района Брянской области в сумме 2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 Дубровского городского поселения на 2021 год  в  сумме 60000,00 рублей, на 2022 год  в  сумме 60000,00 рублей, на 2023 год  в  сумме 60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6,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  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Дубровского городского поселения Дубровского муниципального района Брянской области в случае нарушения условий, установленных при их предоставлен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 на осуществление главным распорядителем бюджетных средств, предоставившим  субсидии,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органом муниципального финансового контроля </w:t>
      </w:r>
      <w:r>
        <w:rPr>
          <w:rFonts w:cs="Times New Roman" w:ascii="Times New Roman" w:hAnsi="Times New Roman"/>
          <w:sz w:val="28"/>
          <w:szCs w:val="28"/>
        </w:rPr>
        <w:t>проверок соблюдения получателями субсидий условий, целей и порядка их предостав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Дубровского городского поселения Дубровского муниципального района Брянской области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и иных бюджетов сверх объемов, утвержденных настоящим  Решением, или сокращение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иных бюджетов бюджету Дубровского город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и иных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иных бюджетов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Дубровского городского поселения Дубровского муниципального района Брянской области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Дубровского городского поселения Дубровского муниципального района Брянской области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Дубровского городского поселения Дубровского муниципального района Брянской области в соответствии с действующим законодательством в пределах, предусмотренных главным распорядителям средств бюджета Дубровского город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ым распорядителям средств бюджета Дубровского городского поселения Дубровского муниципального района  Брянской области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средств, зарезервированных в составе утвержденных настоящим Решением бюджетных ассигнований, в пределах объемов предусмотренных приложением 4 (ведомственная структура) к настоящему Решению, для их использования с целью финансового обеспечения реализации мероприятий муниципальной программы «Реализация отдельных полномочий муниципального образования  Дубровского городского поселения Дубровского муниципального района  Брянской области  на 2021 - 2023 годы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 В случаях изменения в 2021 году состава и (или) функций главных администраторов доходов бюджета или главных администраторов источников финансирования дефицита бюджета, а также изменения принципов назначения и присвоения структуры кодов классификации доходов бюджета и классификации источников финансирования дефицита бюджета,  внесение изменений в утвержденные перечень главных администраторов доходов бюджета и перечень главных администраторов источников финансирования дефицита бюджета, а также в состав закрепленных за ними кодов классификации доходов бюджетов или классификации источников финансирования дефицита бюджета осуществляется нормативным правовым актом администрации Дубровского  района без внесения изменений в решение о бюджете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становить, что остатки средств бюджета на начало текущего финансового года, за исключением остатков средств муниципального дорожного фонда Дубровского городского поселения и остатков неиспользованных межбюджетных трансфертов, полученных бюджетом Дубровского городского поселения в форме субсидий, субвенций и иных межбюджетных трансфертов, имеющих целевое назначение, в объеме до 100% могут направляться в текущем финансовом году на покрытие временных кассовых разрывов, возникающих при исполнении бюджета Дубровского городского поселения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 дефицита бюджета Дубровского городского поселения  Дубровского муниципального района  Брянской области на 2021 год и на плановый период 2022 и 2023 годы согласно приложению 9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Дубровского района  представлять в Дубровский поселковый Совет народных депутатов и Контрольно-счётную палату Дубровского района ежемесячно информацию об исполнении бюджета Дубровского городского  поселения Дубровского муниципального района Брянской области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;</w:t>
      </w:r>
    </w:p>
    <w:p>
      <w:pPr>
        <w:pStyle w:val="Normal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дминистрации Дубровского района  ежеквартально представлять в Дубровский поселковый Совет народных депутатов и Контрольно-счётную палату Дубровского района  отчет об исполнении бюджета Дубровского городского поселения Дубровского муниципального района Брянской области за 2021 год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ии с Бюджетным Кодексом РФ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2021 года и действует по 31 декабря 2021 год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.  Настоящее Решение подлежит размещению  на сайте Дубровского муниципального района Брянской области, а так же в периодическом печатном средстве массовой информации «Вестник Дубровского района».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Дубровского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П.В. Парлюк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85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37:00Z</dcterms:created>
  <dc:creator>Аксёненко Артур</dc:creator>
  <dc:description/>
  <cp:keywords/>
  <dc:language>en-US</dc:language>
  <cp:lastModifiedBy>user</cp:lastModifiedBy>
  <cp:lastPrinted>2020-11-19T12:36:00Z</cp:lastPrinted>
  <dcterms:modified xsi:type="dcterms:W3CDTF">2020-11-25T13:11:00Z</dcterms:modified>
  <cp:revision>229</cp:revision>
  <dc:subject/>
  <dc:title>закон об областном бюджете</dc:title>
</cp:coreProperties>
</file>