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26.06.2023 года                                                                                       № 315-р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8"/>
          <w:szCs w:val="28"/>
        </w:rPr>
        <w:t>р.п. Дуб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3969" w:hanging="0"/>
        <w:jc w:val="both"/>
        <w:rPr>
          <w:szCs w:val="28"/>
        </w:rPr>
      </w:pPr>
      <w:r>
        <w:rPr>
          <w:szCs w:val="28"/>
        </w:rPr>
        <w:t>Об установлении сроков составления проекта бюджета Дубровского муниципального района Брянской области на 2024 год и плановый период 2025 и 2026 год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 Бюджетного кодекса Российской Федерации, Решением Дубровского районного Совета народных депутатов № 74-6 от 03.03.2015г. (с учетом изменений и дополнений) «О порядке составления, рассмотрения и утверждения бюджета Дубровского муниципального района Брянской области, а так же Порядке представления, рассмотрения и утверждения отчетности об исполнении бюджета Дубровского муниципального района Брянской области и ее внешней проверки»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роки составления проекта   бюджета Дубровского муниципального района Брянской области на 2024 год и плановый период 2025 и 2026 годов согласно приложению к настоящему распоря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 распоряжение на официальном сайте администрации Дубровского муниципального района Брянской области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       И.А.Шевелев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Дуб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Е.В. Макаров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9:00Z</dcterms:created>
  <dc:creator>Аксёненко Артур</dc:creator>
  <dc:description/>
  <cp:keywords/>
  <dc:language>en-US</dc:language>
  <cp:lastModifiedBy>Zam</cp:lastModifiedBy>
  <cp:lastPrinted>2023-06-27T15:48:00Z</cp:lastPrinted>
  <dcterms:modified xsi:type="dcterms:W3CDTF">2023-06-28T07:56:00Z</dcterms:modified>
  <cp:revision>45</cp:revision>
  <dc:subject/>
  <dc:title>Регламент работы над ПФП и бюджетом</dc:title>
</cp:coreProperties>
</file>