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РЯНСКАЯ ОБЛАСТЬ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03.2024 г.                                                                                                  № 101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Дубровка</w:t>
      </w:r>
    </w:p>
    <w:p>
      <w:pPr>
        <w:pStyle w:val="Normal"/>
        <w:shd w:fill="FFFFFF" w:val="clear"/>
        <w:ind w:right="55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закреплении муниципальных образовательных организаций, реализующих основные образовательные программы дошкольного, начального общего, основного общего и среднего общего образования за территориями Дубровского муниципального района Бря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ч. 3 ст. 67 Федерального Закона от 29.12.2012 г. № 273-ФЗ «Об образовании в Российской Федерации»,  приказа  Министерства просвещения Российской Федерации от 02.09.2020 г. № 458 «Об утверждении Порядка приема на обучение по образовательным программам начального общего, основного общего и среднего общего образования», приказа  Министерства просвещения Российской Федерации от 15.05.2020 г. № 236 «Об утверждении Порядка приема на обучение по образовательным программам дошкольного образования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  <w:tab/>
        <w:t>Закрепить муниципальные образовательные организации, реализующие образовательные программы дошкольного, начального общего, основного общего и среднего общего образования за территориями Дубровского муниципального района Брянской области согласно приложениям №№ 1,2,3,4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  <w:tab/>
        <w:t xml:space="preserve">Отделу образования администрации Дубровского района довести настоящее постановление до сведения руководителей образовательных организаций, реализующих основные образовательные программы дошкольного, начального общего, основного общего и среднего общего образов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  <w:tab/>
        <w:t>Считать утратившим силу постановление администрации Дубровского района от 14.03.2023 г. № 82 «О закреплении муниципальных образовательных организаций, реализующих основные образовательные программы дошкольного, начального общего, основного общего и среднего общего образования за территориями Дубровского муниципального района Брян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Настоящее постановление вступает в силу с момента подпис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Настоящее постановление подлежит размещению на официальном сайте Дубровского муниципального района Брянской области в сети «Интернет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Контроль за исполнением настоящего постановления возложить на начальника отдела образования администрации Дубровского района А. В. Косолапо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 Дубровского района                                    И.А. Шеве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Normal"/>
        <w:ind w:left="10773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25:00Z</dcterms:created>
  <dc:creator>User</dc:creator>
  <dc:description/>
  <cp:keywords/>
  <dc:language>en-US</dc:language>
  <cp:lastModifiedBy>User_2024</cp:lastModifiedBy>
  <cp:lastPrinted>2023-03-14T16:23:00Z</cp:lastPrinted>
  <dcterms:modified xsi:type="dcterms:W3CDTF">2024-03-12T11:45:00Z</dcterms:modified>
  <cp:revision>5</cp:revision>
  <dc:subject/>
  <dc:title>ОБ УТВЕРЖДЕНИИ ПРОГРАММЫ ПРОФИЛАКТИКИ НАРУШЕНИЙ ОБЯЗАТЕЛЬНЫХ ТРЕБОВАНИЙ ЗЕМЕЛЬНОГО ЗАКОНОДАТЕЛЬСТВА</dc:title>
</cp:coreProperties>
</file>