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01.2024 г.                                                                                                              № 18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Дубровка</w:t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от 14.03.2018 №140 «Об утвер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а организации дорожного движения на автомобильн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оги общего пользования местного значения 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рритории МО «Дубровское городское посел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. 4 ст. 6 Федерального закона от 10.12.1995 N 196-ФЗ "О безопасности дорожного движения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остановление администрации Дубровского района от 14.03.2018 № 140 «Об утверждении проекта организации дорожного движения на автомобильные дороги общего пользования местного значения на территории МО «Дубровское городское поселение» (далее по тексту- Проект) следующие изменения: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листы за № № 120, 121, 122 Проекта на листы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Дубровского района Самохина И.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Дубровского района                                                   И.А. Шевелё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02:00Z</dcterms:created>
  <dc:creator>sade</dc:creator>
  <dc:description/>
  <dc:language>en-US</dc:language>
  <cp:lastModifiedBy>User</cp:lastModifiedBy>
  <cp:lastPrinted>2024-01-17T15:52:00Z</cp:lastPrinted>
  <dcterms:modified xsi:type="dcterms:W3CDTF">2024-01-19T11:02:00Z</dcterms:modified>
  <cp:revision>2</cp:revision>
  <dc:subject/>
  <dc:title>Российская Федерация</dc:title>
</cp:coreProperties>
</file>