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bookmarkStart w:id="0" w:name="_Hlk99439979"/>
      <w:bookmarkEnd w:id="0"/>
      <w:r>
        <w:rPr>
          <w:bCs/>
        </w:rPr>
        <w:t xml:space="preserve">                                          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АДМИНИСТРАЦИЯ ДУБР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right="-284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от 17.</w:t>
      </w:r>
      <w:r>
        <w:rPr>
          <w:sz w:val="28"/>
          <w:szCs w:val="28"/>
          <w:lang w:val="ru-RU"/>
        </w:rPr>
        <w:t xml:space="preserve">05.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г.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89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изменений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в Генеральный план и Правила землепользования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и застройки </w:t>
      </w:r>
      <w:bookmarkStart w:id="1" w:name="_Hlk162593963"/>
      <w:r>
        <w:rPr>
          <w:sz w:val="28"/>
          <w:szCs w:val="28"/>
        </w:rPr>
        <w:t xml:space="preserve">Рековичского сельского </w:t>
      </w:r>
      <w:bookmarkEnd w:id="1"/>
      <w:r>
        <w:rPr>
          <w:sz w:val="28"/>
          <w:szCs w:val="28"/>
        </w:rPr>
        <w:t xml:space="preserve">поселения Дубровского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муниципального района Брянской области.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атьями 9, 24, 25, 31-33 Градостроительного кодекса Российской Федерации, с ч.3 ст.14 федерального закона от 06.10.2003 №131 ФЗ «Об общих принципах организации местного самоуправления в Российской Федерации», Уставом муниципального образования Дубровского муниципального района Брянской области, в целях обеспечения правовых основ градостроительной деятельности, создания условий для устойчивого развития территории сельского поселения, сохранения окружающей среды и объектов культурного наследия, обеспечение прав и законных интересов физических и юридических лиц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</w:t>
      </w:r>
      <w:bookmarkStart w:id="2" w:name="_Hlk148340046"/>
      <w:r>
        <w:rPr>
          <w:sz w:val="28"/>
          <w:szCs w:val="28"/>
        </w:rPr>
        <w:t>, обращения главы Рековичской сельской администрации (входящий №1982 от 24.04.2024 г)</w:t>
      </w:r>
      <w:bookmarkEnd w:id="2"/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одготовить проект внесения изменений в Генеральный план и Правил землепользования и застройки Рековичского сельского поселения Дубровского муниципального района Брянской области путем установления территориальной зоны Т1-зона объектов автомобильного транспорта на нерегламентированной территориальной зоне сельскохозяйственных угодий в составе земель сельскохозяйственного назначения в районе нп. Вязовск до ж/д остановки 202 км ( далее - Проекта изменений в Генеральный план и в Правила землепользования и застройки) (приложение №1)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орядок направления в комиссию по подготовке проекта Правил землепользования и застройки Дубровского городского и сельских поселений Дубровского района Брянской области предложений заинтересованных лиц по подготовке Проекта изменений в Генеральный план и  в Правила землепользования и застройки (приложение №2)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Дубровского района С. Н. Ефименко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Настоящее постановление вступает в силу с момента опубликования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И.А. Шевелёв</w:t>
      </w:r>
    </w:p>
    <w:p>
      <w:pPr>
        <w:pStyle w:val="Normal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Style w:val="Emphasis"/>
          <w:i w:val="false"/>
          <w:i w:val="false"/>
        </w:rPr>
      </w:pPr>
      <w:bookmarkStart w:id="3" w:name="_Hlk149214811"/>
      <w:bookmarkEnd w:id="3"/>
      <w:r>
        <w:rPr>
          <w:bCs/>
          <w:sz w:val="28"/>
          <w:szCs w:val="28"/>
        </w:rPr>
        <w:tab/>
      </w:r>
      <w:bookmarkStart w:id="4" w:name="_GoBack"/>
      <w:bookmarkStart w:id="5" w:name="_Hlk166683978"/>
      <w:bookmarkStart w:id="6" w:name="_Hlk162605291"/>
      <w:bookmarkStart w:id="7" w:name="_Hlk154152952"/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spacing w:before="280" w:after="280"/>
        <w:ind w:right="-284" w:hanging="0"/>
        <w:rPr>
          <w:rStyle w:val="Emphasis"/>
          <w:bCs/>
          <w:i w:val="false"/>
          <w:i w:val="false"/>
          <w:sz w:val="28"/>
          <w:szCs w:val="28"/>
        </w:rPr>
      </w:pPr>
      <w:r>
        <w:rPr/>
      </w:r>
      <w:bookmarkEnd w:id="4"/>
      <w:bookmarkEnd w:id="5"/>
      <w:bookmarkEnd w:id="6"/>
      <w:bookmarkEnd w:id="7"/>
    </w:p>
    <w:p>
      <w:pPr>
        <w:pStyle w:val="Normal"/>
        <w:spacing w:before="280" w:after="280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right="-284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2</w:t>
      </w:r>
      <w:r>
        <w:rPr>
          <w:sz w:val="28"/>
          <w:szCs w:val="28"/>
        </w:rPr>
        <w:br/>
        <w:t xml:space="preserve">                                                                              к постановлению администрации</w:t>
        <w:br/>
        <w:t xml:space="preserve">                                                                                                    Дубровского района</w:t>
      </w:r>
    </w:p>
    <w:p>
      <w:pPr>
        <w:pStyle w:val="Normal"/>
        <w:spacing w:before="280" w:after="280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от 17.05.2024 г.  № 189              </w:t>
      </w:r>
    </w:p>
    <w:p>
      <w:pPr>
        <w:pStyle w:val="Normal"/>
        <w:ind w:right="-284" w:hanging="0"/>
        <w:jc w:val="center"/>
        <w:rPr/>
      </w:pPr>
      <w:bookmarkStart w:id="8" w:name="_Hlk149214811"/>
      <w:bookmarkEnd w:id="8"/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РЯДОК НАПРАВЛЕНИЯ</w:t>
      </w:r>
      <w:r>
        <w:rPr>
          <w:sz w:val="28"/>
          <w:szCs w:val="28"/>
        </w:rPr>
        <w:br/>
        <w:t xml:space="preserve">    </w:t>
      </w:r>
      <w:r>
        <w:rPr>
          <w:b/>
          <w:bCs/>
          <w:sz w:val="28"/>
          <w:szCs w:val="28"/>
        </w:rPr>
        <w:t xml:space="preserve">предложений заинтересованных лиц в Комиссию </w:t>
      </w:r>
      <w:r>
        <w:rPr>
          <w:b/>
          <w:sz w:val="28"/>
          <w:szCs w:val="28"/>
        </w:rPr>
        <w:t xml:space="preserve">по подготовке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 xml:space="preserve">проекта Правил землепользования и застройки 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убровского городского и сельских поселений Дубровского район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  </w:t>
      </w:r>
      <w:r>
        <w:rPr>
          <w:sz w:val="28"/>
          <w:szCs w:val="28"/>
        </w:rPr>
        <w:t xml:space="preserve">1. С момента опубликования сообщения о подготовке Проекта изменений в  Генеральный план и  в Правила землепользования и застройки в течение  срока проведения работ до 23.05.2024г.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интересованные лица в праве направить в Комиссию по подготовке проекта Правил землепользования и застройки Дубровского городского и сельских поселений Дубровского района (далее – Комиссия) свои предложения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ложения с пометкой «В комиссию по подготовке проекта изменений в Правила землепользования и застройки территории  Дубровского городского и сельских поселений Дубровского района» направляются по почте в адрес: 242750, Брянская область, Дубровский  район, р.п. Дубровка, улица Победы, 18, администрация Дубровского района и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</w:t>
      </w:r>
      <w:hyperlink r:id="rId2">
        <w:r>
          <w:rPr>
            <w:rStyle w:val="InternetLink"/>
            <w:sz w:val="28"/>
            <w:szCs w:val="28"/>
            <w:lang w:val="en-US"/>
          </w:rPr>
          <w:t>dbr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rgotd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ложения в Проект изменений в Генеральный план и в  Правила землепользования и застройки должны быть за подписью юридического лица (указывается должность руководителя, наименование организации и фамилия, имя, отчество руководителя) или физического лица (указывается фамилия, имя, отчество), их изложившего, с указанием обратного адреса и даты подготовки предложений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едложения могут содержать любые материалы (как на бумажных, так и иных носителях). Направленные материалы возврату не подлежат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Секретарь Комиссии в течение месяца даёт письменный ответ по существу обращений физических или юридических лиц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Регистрация обращений осуществляется в специальном журнале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омиссия не дает ответы на поступившие предложения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Комиссия вправе вступать в переписку с заинтересованными лицами, направившими предложения.</w:t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Предложения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изменений в Генеральный план и Правила землепользования и застройки, Комиссией не рассматриваются.</w:t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84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1</w:t>
      </w:r>
    </w:p>
    <w:p>
      <w:pPr>
        <w:pStyle w:val="ConsPlusNormal"/>
        <w:ind w:right="-284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лист1</w:t>
      </w:r>
      <w:r>
        <w:rPr>
          <w:rFonts w:cs="Times New Roman" w:ascii="Times New Roman" w:hAnsi="Times New Roman"/>
          <w:sz w:val="28"/>
          <w:szCs w:val="28"/>
        </w:rPr>
        <w:br/>
        <w:t>к постановлению администрации</w:t>
        <w:br/>
        <w:t>Дубровского района</w:t>
      </w:r>
    </w:p>
    <w:p>
      <w:pPr>
        <w:pStyle w:val="Normal"/>
        <w:spacing w:before="280" w:after="280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17.05.2024 г.  № 189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внесения изменений в Генеральный план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>и Правила землепользования и застройк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вичского сельского поселения Дубровского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Брянской области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9, 24, 25, 31-33 Градостроительного Кодекса Российской Федерации, распоряжением администрации Дубровского района  от  «   » 05.2024г.  «О подготовке проекта внесения изменений в Генеральный план и Правила землепользования и застройки Рековичского сельского поселения Дубровского муниципального района Брянской области» внести изменения в Генеральный план (утвержденный Решением Рековичского сельского Совета народных депутатов от 21.10.2019 № 24) и Правила землепользования и застройки  (утвержденные Решением Рековичского сельского Совета народных депутатов от 21.10.2019 № 25) Рековичского сельского поселения Дубровского муниципального района Брянской области, путем установления территориальной зоныТ1-зона объектов автомобильного транспорта на нерегламентированной территориальной зоне сельскохозяйственных угодий в составе земель сельскохозяйственного назначения в районе нп. Вязовск до ж/д остановки 202 км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  <w:bookmarkStart w:id="9" w:name="_Hlk99439979"/>
      <w:bookmarkStart w:id="10" w:name="_Hlk99439979"/>
      <w:bookmarkEnd w:id="10"/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r-orgotdel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53:00Z</dcterms:created>
  <dc:creator>галина вал.</dc:creator>
  <dc:description/>
  <cp:keywords/>
  <dc:language>en-US</dc:language>
  <cp:lastModifiedBy>user</cp:lastModifiedBy>
  <cp:lastPrinted>2024-05-21T16:33:00Z</cp:lastPrinted>
  <dcterms:modified xsi:type="dcterms:W3CDTF">2024-05-22T07:40:00Z</dcterms:modified>
  <cp:revision>10</cp:revision>
  <dc:subject/>
  <dc:title> </dc:title>
</cp:coreProperties>
</file>