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7» ноября 2024 года                                                                                     № 4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4-2026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Решением Дубровского районного Совета народных депутатов от 31 октября 2024 года № 23-8 "О внесении изменений в Решение Дубровского районного Совета  народных депутатов № 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ind w:right="-61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паспорт муниципальной программы «Развитие образования Дубровского муниципального района Брянской области (</w:t>
      </w:r>
      <w:bookmarkStart w:id="0" w:name="_Hlk139459185"/>
      <w:r>
        <w:rPr>
          <w:b w:val="false"/>
          <w:sz w:val="28"/>
          <w:szCs w:val="28"/>
        </w:rPr>
        <w:t xml:space="preserve">2024-2026 </w:t>
      </w:r>
      <w:bookmarkEnd w:id="0"/>
      <w:r>
        <w:rPr>
          <w:b w:val="false"/>
          <w:sz w:val="28"/>
          <w:szCs w:val="28"/>
        </w:rPr>
        <w:t>годы)», утвержденной постановлением администрации Дубровского района от 21.12.2023 № 590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1" w:name="_Hlk170139979"/>
      <w:bookmarkStart w:id="2" w:name="_Hlk139459990"/>
      <w:r>
        <w:rPr>
          <w:sz w:val="28"/>
          <w:szCs w:val="28"/>
        </w:rPr>
        <w:t>13 680 000,00</w:t>
      </w:r>
      <w:bookmarkEnd w:id="1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руб.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958 418 914,92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340 907 332,27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год 352 915 200,0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6 год 264 596 382,65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, внебюджетные сред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28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958 418 914,92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4 год 340 907 332,27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5 год 352 915 200,00 руб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6 год 264 596 382,65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оме того, внебюджетные сред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3" w:name="_Hlk139460017"/>
      <w:r>
        <w:rPr>
          <w:sz w:val="28"/>
          <w:szCs w:val="28"/>
        </w:rPr>
        <w:t xml:space="preserve">2024 год </w:t>
      </w:r>
      <w:bookmarkStart w:id="4" w:name="_Hlk170140007"/>
      <w:r>
        <w:rPr>
          <w:sz w:val="28"/>
          <w:szCs w:val="28"/>
        </w:rPr>
        <w:t>4 560 000,00</w:t>
      </w:r>
      <w:bookmarkEnd w:id="4"/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2025 год 4 56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5" w:name="_Hlk139460017"/>
      <w:r>
        <w:rPr>
          <w:sz w:val="28"/>
          <w:szCs w:val="28"/>
        </w:rPr>
        <w:t>2026 год 4 560 000,00 руб.</w:t>
      </w:r>
      <w:bookmarkEnd w:id="5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972 098 914,92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91 450 657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74 455 982,7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5 год – 58 554 342,9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6 год – 58 440 331,37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585 290 924,54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194 923 198,81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198 719 786,12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6 год 191 647 939,61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181 677 333,3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71 528 150,73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95 441 070,98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6 год 14 508 111,67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3 680 000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4 56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4 56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26 год 4 560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аблицу 5 Приложение 2 к муниципальной программе "Развитие образования Дубровского муниципального района Брянской области (2024-2026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С.Н. Ефименко</w:t>
        <w:br/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А.В. Косолап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1:00Z</dcterms:created>
  <dc:creator>User</dc:creator>
  <dc:description/>
  <cp:keywords/>
  <dc:language>en-US</dc:language>
  <cp:lastModifiedBy>Пользователь</cp:lastModifiedBy>
  <cp:lastPrinted>2024-11-11T16:02:00Z</cp:lastPrinted>
  <dcterms:modified xsi:type="dcterms:W3CDTF">2024-11-11T13:10:00Z</dcterms:modified>
  <cp:revision>10</cp:revision>
  <dc:subject/>
  <dc:title>ОБ УТВЕРЖДЕНИИ ПРОГРАММЫ ПРОФИЛАКТИКИ НАРУШЕНИЙ ОБЯЗАТЕЛЬНЫХ ТРЕБОВАНИЙ ЗЕМЕЛЬНОГО ЗАКОНОДАТЕЛЬСТВА</dc:title>
</cp:coreProperties>
</file>