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60"/>
        <w:rPr/>
      </w:pPr>
      <w:r>
        <w:rPr/>
        <w:t>Приложение</w:t>
      </w:r>
    </w:p>
    <w:p>
      <w:pPr>
        <w:pStyle w:val="Normal"/>
        <w:ind w:firstLine="8460"/>
        <w:rPr/>
      </w:pPr>
      <w:r>
        <w:rPr/>
        <w:t xml:space="preserve">к муниципальной программе «Профилактика проявлений </w:t>
      </w:r>
    </w:p>
    <w:p>
      <w:pPr>
        <w:pStyle w:val="Normal"/>
        <w:ind w:firstLine="8460"/>
        <w:rPr/>
      </w:pPr>
      <w:r>
        <w:rPr/>
        <w:t>терроризма и экстремизма на территории</w:t>
      </w:r>
    </w:p>
    <w:p>
      <w:pPr>
        <w:pStyle w:val="Normal"/>
        <w:ind w:firstLine="8460"/>
        <w:jc w:val="both"/>
        <w:rPr/>
      </w:pPr>
      <w:r>
        <w:rPr/>
        <w:t>Дубровского района на 2024-202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рофилактики проявлений терроризма и экстремизма на территории Дубровского района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на 2024-2026 годы</w:t>
      </w:r>
    </w:p>
    <w:p>
      <w:pPr>
        <w:pStyle w:val="Normal"/>
        <w:jc w:val="center"/>
        <w:rPr/>
      </w:pPr>
      <w:r>
        <w:rPr/>
        <w:t> </w:t>
      </w:r>
    </w:p>
    <w:tbl>
      <w:tblPr>
        <w:tblW w:w="15275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185"/>
        <w:gridCol w:w="2579"/>
        <w:gridCol w:w="1020"/>
        <w:gridCol w:w="1154"/>
        <w:gridCol w:w="1146"/>
        <w:gridCol w:w="1122"/>
        <w:gridCol w:w="2076"/>
        <w:gridCol w:w="2337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держание мероприятий</w:t>
            </w:r>
          </w:p>
        </w:tc>
        <w:tc>
          <w:tcPr>
            <w:tcW w:w="257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20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0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5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Нормативно-правовое обеспечение профилактики терроризма и экстремизма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спечение подготовки правовых актов, регулирующих деятельность по профилактике терроризма и экстремизма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нтитеррористическая комиссия </w:t>
            </w:r>
          </w:p>
          <w:p>
            <w:pPr>
              <w:pStyle w:val="Normal"/>
              <w:jc w:val="center"/>
              <w:rPr/>
            </w:pPr>
            <w:r>
              <w:rPr/>
              <w:t>Дубровского район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й правовой основы профилактики терроризма и экстрем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 Мероприятия общей профилактики экстремистских и террористических проявлений на территории Дубровского района</w:t>
            </w:r>
          </w:p>
        </w:tc>
      </w:tr>
      <w:tr>
        <w:trPr>
          <w:trHeight w:val="983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беспечить своевременное информирование Главы администрации Дубровского района о состоянии преступности с внесением конкретных предложений по профилактике отдельных видов преступлений и правонаруше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УФСБ России по Брянской области (по согласованию),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, согласование и проведение совместных мероприятий нормативных правовых актов, влияющих на стабилизацию криминогенной обстановки, предупреждение отдельных видов негативных проявлений</w:t>
            </w:r>
          </w:p>
        </w:tc>
      </w:tr>
      <w:tr>
        <w:trPr>
          <w:trHeight w:val="5106" w:hRule="atLeast"/>
        </w:trPr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практических занятий в общеобразовательных учебных заведениях с участием работников ОП «Дубровское» МО МВД РФ «Жуковский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проблемам профилактики террористических и экстремистских проявлений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администрации Дубр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УФСБ России по Брянской области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 администрации Дубр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МБУДО «Дубровская спортивная школа», администрация Дубровского района совместно с территориальными органами федеральных органов власти, органами судебной власти (по согласованию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еративное и своевременное влияние на изменения обстановки в сфере обеспечения  правопорядка. Внесение предложений по разработке мероприятий, принятию нормативно-правовых актов, положительно влияющих на стабилизацию криминогенной обстановки, предупреждение отдельных видов негативных проявлени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ить принятие мер для устранения причин и условий, способствующих совершению преступлений и правонарушений террористических и экстремистской направленности, по представлениям, внесенным правоохранительными органам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Дубров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уровня профилактики преступлений и правонарушений, воспитание к закон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целенаправленную разъяснительную работу в школах среди старшеклассников об уголовной и административной ответственности за националистические и экстремистские проявления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администрации Дубр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УФСБ России по Брянской области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 администрации Дубр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ДО «Дубровская спортивная школа»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преждение противоправной экстремистской деятельности в молодежной сред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ить постоянный контроль деятельности религиозных, молодежных, общественных и политических организаций и объединений граждан в целях выявления и пресечения экстремистских проявлений и пресечения экстремистских проявлений с их стороны и недопущения совершения преступлений и правонарушений на национальной почв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УФСБ России по Брянской области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Прокуратура Дубровского района (по согласованию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преждение незаконной деятельности религиозных, молодежных и общественно-политических организаций и объединений, пресечение экстремизма на территории горо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ить постоянную работу по выявлению и документированию лидеров и активных членов экстремистских организаций в целях противодействия проявлениям политического и религиозного экстремизма, для че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ержать на контроле возможные места концентрации лиц, в том числе и несовершеннолетних, входящих в экстремистские и иные объединения радикальной направленности; проводить индивидуально-профилактическую работу по месту проживания, учебы и работы с правонарушителями, состоящими на учетах в правоохранительных органах за совершение противоправных действий при проведении общественно-политических мероприятий, футбольных матчей, концертов и других массовых мероприятий либо за участие в несанкционированных протестах акциях;</w:t>
            </w:r>
          </w:p>
          <w:p>
            <w:pPr>
              <w:pStyle w:val="Normal"/>
              <w:jc w:val="both"/>
              <w:rPr/>
            </w:pPr>
            <w:r>
              <w:rPr/>
              <w:t>-осуществить мероприятия по выявлению и разобщению молодежных группировок, объединений и сообществ с экстремистскими устремлениям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УФСБ России по Брянской области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АТК Дубровского района (по согласованию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сечение противоправной деятельности, принятие мер, установленных законом к участникам и лидерам незаконных организац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постоянное информирование населения о повышении бдительности и действиях при угрозе возникновения террористических актов, а также чрезвычайных ситуаций по месту проживания и на объектах с массовыми пребыванием граждан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БУ «Редакция газеты «Знамя труда»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ФСБ России по Брянской области (по согласованию) </w:t>
            </w:r>
          </w:p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ОНД и ПР по Дубровскому району 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Дубровского район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тивизация разъяснительной работы среди населения, снижение тяжести последствий от диверсионно-террористических актов и чрезвычайных ситуац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одить регулярные проверки зданий учреждений, районной  больницы, школ, дошкольных учреждений, культуры, спорта, жилых многоквартирных домов на предмет их технической  укрепленности, а также состояния инженерных коммуникаций, подвальных, чердачных и подсобных помещений. Выявлять факты сдачи в аренду в данных  учреждениях помещений коммерческим структурам.</w:t>
            </w:r>
          </w:p>
          <w:p>
            <w:pPr>
              <w:pStyle w:val="Normal"/>
              <w:jc w:val="both"/>
              <w:rPr/>
            </w:pPr>
            <w:r>
              <w:rPr/>
              <w:t>При выявлении таких факторов тщательную проверку соответствия  характера фактического использования помещений условиям, указанным в договорах аренды. В случае выявления фактов нарушений действующего законодательства антитеррористической  защищенности и пожарной безопасности принимать меры к расторжению таких договор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ОНД и ПР по Дубровскому району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Дубр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 администрации Дубр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МБУДО «Дубровская спортивная школа», ООО «Жилкомсервис»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администрации Дубров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я уровня антитеррористической укрепленности и защищенности объектов, обеспечение защиты от несанкционированных проникновений в помещения и использования их в качестве объектов диверсионно-террористических а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атический контроль за объектами ЖКХ и прилегающей к ним территории, осуществление обязательных проверок контейнеров, урн на предмет возможной закладки взрывчатых материал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 жилищно-коммунального хозяйства,  ООО «Жилкомсервис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рю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дополнительных мероприятий, направленных на антитеррористическую защищённость объектов коммунальной инфраструктуры (котельных, тепловых сетей, систем водоснабжения и водоотведения, административных зданий предприятий жилищно-коммунального комплекса) (по отдельному плану).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дополнительных мероприятий, направленных на антитеррористическую защищённость объектов МБУДО «Дубровская спортивная школа»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ановка и обслуживание кнопок тревожной сигнализации (КТС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администрации Дубровского района, руководители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уровня антитеррористической укреплённости и защищённости объектов, обеспечение защиты от несанкционированных проникновений в помещения и использования их в качестве  объектов диверсионно-террористических а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Дубровская №1 СОШ им.генерал-майора Никитина И.С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37,4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37,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37,4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Дубровская №2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13,9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13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13,9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«Сещинская СОШ им. К.Я. Поваров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2,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2,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62,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Пеклинская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0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0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0,8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ОУ Давыдчинская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6,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6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6,5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941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4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41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етские сады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ДОУ Дубровский детский сад №2 «Ромашк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8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8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328,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ДОУ Дубровский детский сад №4 «Золотой ключик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328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8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8,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ДОУ Сещинский детский сад «Солнышко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6,5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6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6,5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162,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162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162,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чреждения культуры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УК «ЦМДК Дубровского район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9,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9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9,3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9,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9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9,3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УК «ЦБС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4,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4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4,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4,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4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4,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образовательное учреждение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БУДО «Дубровская спортивная школ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,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85,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7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7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УДО «Дубровская детская школа искусств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4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4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4,6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4,6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хническое обслуживание радиоканального оборудования системы радиомониторинг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жаробезопасного состояния объектов образования, оперативная передача  сигнала о срабатывании систем пожарной автоматики на пульт подразделения пожарной охран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Дубровская №1 СОШ им.генерал-майора Никитина И.С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Дубровская №2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«Сещинская СОШ им.   К.Я. Поваров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8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8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8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Пеклинская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Давыдчинская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6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6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6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етские сады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ДОУ  Дубровский детский сад №2 «Ромашк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ДОУ Дубровский детский сад №4 «Золотой ключик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БДОУ Сещинский детский сад «Солнышко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>образовательное учрежде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БУДО «Дубровская детская школа искусств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хническое обслужи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жарной сигнализац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ожаробезопасного состояния объектов образования и культуры, оперативное оповещение людей, находящихся на объектах образования и культуры о возникновении чрезвычайной ситу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Дубровская №1 СОШ им.генерал-майора Никитина И.С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Дубровская №2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«Сещинская СОШ им.   К.Я. Поваров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5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5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Пеклинская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Давыдчинская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 94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 94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 94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етские сады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ДОУ  Дубровский детский сад №2 «Ромашк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ДОУ Дубровский детский сад №4 «Золотой ключик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ДОУ Сещинский детский сад «Солнышко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учреждения культуры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УК «ЦМДК Дубровского район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32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32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32,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УК «ЦБС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32,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32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32,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Образовательное учреждение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МБУДО «Дубровская спортивная школ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УДО «Дубровская детская школа искусств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ановка и ТО системы видеонаблю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ышение уровня антитеррористической укрепленности и защи</w:t>
            </w:r>
          </w:p>
          <w:p>
            <w:pPr>
              <w:pStyle w:val="Normal"/>
              <w:jc w:val="both"/>
              <w:rPr/>
            </w:pPr>
            <w:r>
              <w:rPr/>
              <w:t>щенности объектов, обеспечение защиты от несанкционирован-</w:t>
            </w:r>
          </w:p>
          <w:p>
            <w:pPr>
              <w:pStyle w:val="Normal"/>
              <w:jc w:val="both"/>
              <w:rPr/>
            </w:pPr>
            <w:r>
              <w:rPr/>
              <w:t>ных проникновений в помещения и исполь-</w:t>
            </w:r>
          </w:p>
          <w:p>
            <w:pPr>
              <w:pStyle w:val="Normal"/>
              <w:jc w:val="both"/>
              <w:rPr/>
            </w:pPr>
            <w:r>
              <w:rPr/>
              <w:t>зования их в качестве объектов диверсионно-террори-</w:t>
            </w:r>
          </w:p>
          <w:p>
            <w:pPr>
              <w:pStyle w:val="Normal"/>
              <w:jc w:val="both"/>
              <w:rPr/>
            </w:pPr>
            <w:r>
              <w:rPr/>
              <w:t>стических акт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Школы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Дубровская №1 СОШ им.генерал-майора Никитина И.С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МБОУ Дубровская №2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«Сещинская СОШ им.      К.Я. Поваров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Пеклинская С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ОУ Дубровская вечерняя (сменная) ОШ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ские сады: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ДОУ  Дубровский детский сад №2 «Ромашк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ДОУ Дубровский детский сад №4 «Золотой ключик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БДОУ Сещинский детский сад «Солнышко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 взаимодействии с заинтересованными правоохранительными органами реализовать комплекс профилактических мероприятий по недопущению втягивания молодежи в экстремистскую деятельность деструктивными оппозиционными силами и распространения противоправных методов политической борьбы в интересах дестабилизации общественно-политической обстановк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администрации Дубровского района, УФСБ России по Брянской области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преждение противоправной экстремистской деятельности в молодежной среде</w:t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 Профилактика нарушений законодательства о гражданстве, предупреждение и пресечение нелегальной миграции как канала проникновения членов террористических и экстремистских организац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регулярное информирование Главы  администрации Дубровского района о состоянии миграционной обстановки, привлечении иностранной рабочей силы и выявлении нелегальных мигрантов на территории Дубровского район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Дубров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дение объективной информации о состоянии миграционной обстановки на территории Дубровского района. Определение мероприятий по реализации миграционной политики в Дубровском районе</w:t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 Социальная профилактика и вовлечение общественности в предупреждение правонаруш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щеобразовательных школах Дубровского района организовать работу по созданию отрядов юных помощников полиции, а также проведение семинаров по изучению основ законодательства в сфере противодействия терроризму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образования администрации Дубр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 Отдел культуры администрации Дубр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МБУДО «ДЮСШ», администрация Дубров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ширение правовых знаний детей и подростков. Снижение риска для несовершеннолетних стать объектом преступного посягатель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овать закрепление коллективов предприятий, организаций, учреждений за школьными учреждениями для осуществления шефской работы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ФСБ России по Брянской области (по согласованию) </w:t>
            </w:r>
          </w:p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ОН и ПР по Дубровскому району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Дубровского района,  отдел образования администрации Дубровского района, Отдел культуры  администрации Дубров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ДО «ДЮСШ»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шефской помощи. Воссоздание института наставничества. Помощь в организации культурных, спортивных и других досуговых мероприятий. Подготовка подростков к службе к армии и трудовой деятельн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антитеррористической комиссии Дубровского района по вопросам профилактики терроризма и экстремизм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ррористическая коми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один 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дин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один </w:t>
            </w:r>
          </w:p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 в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 Мероприятия, направленные на минимизацию и (или) ликвидацию последствий проявления терроризма и экстремизм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о взаимодействии с профессионально аварийно-спасательной службой, ПЧ-20, Дубровская ЦРБ, ОАО «Газпромгазораспределение Брянск» в п.Дубровка, Дубровский РЭС филиала ПАО «Россети-Центр» Брянскэнерго, Дубровский РЭС ООО «Брянскэлектро»,</w:t>
            </w:r>
          </w:p>
          <w:p>
            <w:pPr>
              <w:pStyle w:val="Normal"/>
              <w:jc w:val="both"/>
              <w:rPr/>
            </w:pPr>
            <w:r>
              <w:rPr/>
              <w:t>МУП «Дубровский водоканал», ООО «Жилкомсервис», ГУП «Брянсккоммунэнерго» Дубровский участок, ООО «Дубровкаагропромдорстрой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 и ЧС 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нижение человеческих потерь до 25 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 Мероприятия, направленные на формирование правосознания и укрепление толерантного поведения в молодёжной среде</w:t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. Воспитание культуры толерантности через систему образ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дней национальных культур, праздников, посвященных Дню единств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 администрации Дубров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у учащихся терпимости и уважительного отношения к этническим особенностя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.2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месячника правового и толерантного воспитания «Имею право» на базе общеобразовательных учреждений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 администрации Дубровского района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вышение уровня правовых знаний учащихся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должение проведения мероприятий по вовлечению в систему дополнительного образования несовершеннолетних, находящихся в социально опасном положени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 администрации Дубров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рганизация занятости учащихся в течение учебного года</w:t>
            </w:r>
          </w:p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 Информационно-пропагандистское обеспечение профилактики терроризма и экстремизма</w:t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. Привлечение средств массовой информации и печатной продукции с целью развития и укрепления безопасности и толерантной среды в Дубровском район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ъяснительной работы среди индивидуальных предпринимателей по установке систем охраны киосков, частных магазинов и других торговых точек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Дубровское» МО МВД РФ «Жуковск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по согласованию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Жуковский МОВО – филиала ФГКУ «УВО ВНГ России по Брянской области»(по согласованию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, предусмотренные на финансирование основной деятельности исполнителе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щищённости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егулярного информирования о деятельности администрации по участию в профилактике терроризма и экстремизма в газете</w:t>
            </w:r>
            <w:r>
              <w:rPr>
                <w:szCs w:val="28"/>
              </w:rPr>
              <w:t xml:space="preserve"> ГБУ «Редакция газеты</w:t>
            </w:r>
            <w:r>
              <w:rPr/>
              <w:t xml:space="preserve"> «Знамя труда»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ТК </w:t>
            </w:r>
          </w:p>
          <w:p>
            <w:pPr>
              <w:pStyle w:val="Normal"/>
              <w:jc w:val="center"/>
              <w:rPr/>
            </w:pPr>
            <w:r>
              <w:rPr/>
              <w:t>Дубров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средства, предусмотренные на финансирование основной деятельности исполн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информированности населения города о деятельности органов местного самоуправления, повышение защищённости, укрепление культуры толерантности, формирование правосозн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ать в СМИ информацию по   профилактике</w:t>
            </w:r>
          </w:p>
          <w:p>
            <w:pPr>
              <w:pStyle w:val="Normal"/>
              <w:rPr/>
            </w:pPr>
            <w:r>
              <w:rPr/>
              <w:t>подростковой преступ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делам несовершеннолетн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2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мках предусмотренных финансовых средст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правовых знаний, снижение уровня детской преступности, травматизм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lineRule="auto" w:line="360"/>
      <w:ind w:firstLine="1134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08:00Z</dcterms:created>
  <dc:creator>User1</dc:creator>
  <dc:description/>
  <cp:keywords/>
  <dc:language>en-US</dc:language>
  <cp:lastModifiedBy>User1</cp:lastModifiedBy>
  <dcterms:modified xsi:type="dcterms:W3CDTF">2024-03-04T07:50:00Z</dcterms:modified>
  <cp:revision>153</cp:revision>
  <dc:subject/>
  <dc:title/>
</cp:coreProperties>
</file>