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РОССИЙСКАЯ ФЕДЕ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БРЯНСКАЯ ОБЛАСТЬ 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ДУБРОВСКОГО РАЙОНА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0.05.2023 г.                                                                                               № 167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. Дубровка</w:t>
      </w:r>
    </w:p>
    <w:p>
      <w:pPr>
        <w:pStyle w:val="Normal"/>
        <w:shd w:fill="FFFFFF" w:val="clear"/>
        <w:ind w:right="411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 утверждении Административного регламента предоставления муниципальной образовательной организацией, реализующей образовательные программы начального общего, основного общего и среднего общего образования на территории Дубровского района муниципальной услуги «Прием заявлений о зачислении в муниципальные образовательные организации, реализующие программы общего образования на территории Дубровского муниципального района Брян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.07.2010 N 210-ФЗ «Об организации предоставления государственных и муниципальных услуг», федеральным законом от 29.12.2012 № 273-ФЗ «Об образовании в Российской Федерации»,   приказом Минпросвещения России от 02.09.2020 г. № 458 «Об утверждении Порядка приема на обучение по образовательным программам начального общего, основного общего и среднего общего образования», в целях  оказания содействия в организации работ по переходу на предоставление услуг в электронном виде, в целях повышения эффективности деятельности, качества и доступности муниципальных услуг, оказываемых органами местного самоуправления  Дубровского района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Административный регламент предоставления муниципальной образовательной организацией, реализующей образовательные программы начального общего, основного общего и среднего общего образования на территории Дубровского района муниципальной услуги «Прием заявлений о зачислении в муниципальные образовательные организации, реализующие программы общего образования на территории Дубровского муниципального района Брянской области» согласно приложению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Постановление администрации Дубровского района № 123 от 17 февраля 2011 г. «Об утверждении административного регламента предоставления муниципальной услуги «Зачисление в образовательное учреждение» считать утратившим силу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Отделу образования администрации Дубровского района довести настоящее постановление до сведения руководителей муниципальных образовательных организаций, реализующих основные образовательные программы начального общего, основного общего и среднего общего образования.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Настоящее постановление вступает в силу с момента опубликования.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опубликовать в периодическом печатном средстве массовой информации «Вестник Дубровского района» и разместить на сайте Дубровского муниципального района Брянской области в сети Интернет.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Дубровского района Г.В.Кубеки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/>
      </w:pPr>
      <w:r>
        <w:rPr>
          <w:sz w:val="28"/>
          <w:szCs w:val="28"/>
        </w:rPr>
        <w:t>Глава администрации Дубровского района                                И.А. Шевелё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86" w:hanging="85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09:20:00Z</dcterms:created>
  <dc:creator>User</dc:creator>
  <dc:description/>
  <cp:keywords/>
  <dc:language>en-US</dc:language>
  <cp:lastModifiedBy>User</cp:lastModifiedBy>
  <cp:lastPrinted>2023-05-03T14:35:00Z</cp:lastPrinted>
  <dcterms:modified xsi:type="dcterms:W3CDTF">2023-05-11T13:45:00Z</dcterms:modified>
  <cp:revision>4</cp:revision>
  <dc:subject/>
  <dc:title>ОБ УТВЕРЖДЕНИИ ПРОГРАММЫ ПРОФИЛАКТИКИ НАРУШЕНИЙ ОБЯЗАТЕЛЬНЫХ ТРЕБОВАНИЙ ЗЕМЕЛЬНОГО ЗАКОНОДАТЕЛЬСТВА</dc:title>
</cp:coreProperties>
</file>