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   29.05. 2023 г.                                                                                            № 194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оверки по оценке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готовности теплоснабжающих, теплосетевых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й и потребителей тепловой энергии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Брянской области к работе 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в осенне-зимний период 2023-2024 гг.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180" w:right="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роверку по оценке готовности теплоснабжающих, теплосетевых организаций и потребителей тепловой энергии Дубровского муниципального района Брянской области к работе в осенне-зимний период 2023-2024 гг.</w:t>
      </w:r>
    </w:p>
    <w:p>
      <w:pPr>
        <w:pStyle w:val="Normal"/>
        <w:ind w:left="-180" w:righ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«Программу проведения проверки готовности теплоснабжающих, теплосетевых организаций и потребителей тепловой энергии Дубровского муниципального района Брянской области к отопительному периоду 2023 - 2024г.г.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остановление</w:t>
      </w:r>
      <w:r>
        <w:rPr>
          <w:sz w:val="28"/>
          <w:szCs w:val="28"/>
        </w:rPr>
        <w:t xml:space="preserve"> разместить на сайте Дубровского муниципального района Бря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 Дубровского района  И.В. Самох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User</cp:lastModifiedBy>
  <cp:lastPrinted>2023-05-29T14:35:00Z</cp:lastPrinted>
  <dcterms:modified xsi:type="dcterms:W3CDTF">2023-06-13T08:44:00Z</dcterms:modified>
  <cp:revision>15</cp:revision>
  <dc:subject/>
  <dc:title>ООО «Шпагатная фабрика»</dc:title>
</cp:coreProperties>
</file>