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августа 2023 г.                                                                                    № 38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муниципальн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района Брянской области (2023-2025 годы)», 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ную постановлением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9.12.2022 года  № 660.</w:t>
      </w:r>
    </w:p>
    <w:p>
      <w:pPr>
        <w:pStyle w:val="ConsNormal"/>
        <w:widowControl/>
        <w:ind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4.11.2022 г. № 581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1. Внести в муниципальную программу «Управление муниципальными финансами Дубровского муниципального района Брянской области (2023-2025 годы)», утвержденную постановлением администрации Дубровского района от 19.12.2022 года № 660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1.1. В паспорте муниципальной программы в строке «Объемы бюджетных ассигнований на реализацию муниципальной программы» слова «Общий объем средств, предусмотренных на реализацию муниципальной программы -21 980 53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2023 г. – 7 589 510,00  рублей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Общий объем средств, предусмотренных на реализацию муниципальной программы  - 22 070 53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3 г. – 7 679 510,00 рублей»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разделе 4 муниципальной программы «Ресурсное обеспечение реализации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7 589 51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«2023 год – 7 679 510,00 рублей».    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3.  Приложение № 3  «План реализации муниципальной программы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 на  сайте Дубровского муниципального района Брянской области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8:00Z</dcterms:created>
  <dc:creator>User</dc:creator>
  <dc:description/>
  <cp:keywords/>
  <dc:language>en-US</dc:language>
  <cp:lastModifiedBy>Zam</cp:lastModifiedBy>
  <cp:lastPrinted>2022-03-30T15:16:00Z</cp:lastPrinted>
  <dcterms:modified xsi:type="dcterms:W3CDTF">2023-09-14T08:13:00Z</dcterms:modified>
  <cp:revision>5</cp:revision>
  <dc:subject/>
  <dc:title>АДМИНИСТРАЦИЯ ДУБРОВСКОГО РАЙОНА</dc:title>
</cp:coreProperties>
</file>