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ноября 2023 г.                                                                                    № 50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Normal"/>
        <w:tabs>
          <w:tab w:val="clear" w:pos="708"/>
          <w:tab w:val="left" w:pos="286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й в муниципальну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у «Управление муницип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 xml:space="preserve">финансами Дубр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 xml:space="preserve">района Брянской области (2023-2025 годы)», </w:t>
      </w:r>
    </w:p>
    <w:p>
      <w:pPr>
        <w:pStyle w:val="Normal"/>
        <w:tabs>
          <w:tab w:val="clear" w:pos="708"/>
          <w:tab w:val="left" w:pos="286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ную постановлением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19.12.2022 года  № 660.</w:t>
      </w:r>
    </w:p>
    <w:p>
      <w:pPr>
        <w:pStyle w:val="ConsNormal"/>
        <w:widowControl/>
        <w:ind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 (в редакции постановления администрации Дубровского района № 797 от 30.12.2020 года),  «Об утверждении перечня муниципальных программ  Дубровского муниципального района Брянской области» от 14.11.2022 г. № 581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</w:rPr>
        <w:t>1. Внести в муниципальную программу «Управление муниципальными финансами Дубровского муниципального района Брянской области (2023-2025 годы)», утвержденную постановлением администрации Дубровского района от 19.12.2022 года № 660 следующие изменения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1.1. В паспорте муниципальной программы в строке «Объемы бюджетных ассигнований на реализацию муниципальной программы» слова «Общий объем средств, предусмотренных на реализацию муниципальной программы – 22 070 530,00 рублей, в т.ч.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2023 г. – 7 679 510,00  рублей»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«Общий объем средств, предусмотренных на реализацию муниципальной программы  - 22 708 530,00 рублей, в т.ч.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023 г. – 8 317 510,00 рублей»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В разделе 4 муниципальной программы «Ресурсное обеспечение реализации муниципальной программы» слова: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– 7 679 510,00 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заменить на слова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«2023 год – 8 317 510,00 рублей».    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.3.  Приложение № 3  «План реализации муниципальной программы» изложить в новой редакции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периодическом печатном средстве массовой информации «Вестник Дубровского района», а также размещению на сайте Дубровского муниципального района Брян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ровского района                                                                   И.А. Шевеле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финансового управл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Дубров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Е.В.Макаров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го отдел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Дубров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Н.Ю.Осипов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41:00Z</dcterms:created>
  <dc:creator>User</dc:creator>
  <dc:description/>
  <cp:keywords/>
  <dc:language>en-US</dc:language>
  <cp:lastModifiedBy>Zam</cp:lastModifiedBy>
  <cp:lastPrinted>2022-03-30T15:16:00Z</cp:lastPrinted>
  <dcterms:modified xsi:type="dcterms:W3CDTF">2023-11-08T12:07:00Z</dcterms:modified>
  <cp:revision>4</cp:revision>
  <dc:subject/>
  <dc:title>АДМИНИСТРАЦИЯ ДУБРОВСКОГО РАЙОНА</dc:title>
</cp:coreProperties>
</file>