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3C3C3C"/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К РЕЕСТРУ МЕСТ (ПЛОЩАДОК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НАКОПЛЕНИЯ ТК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Юридические лица, физические лица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индивидуальные предприниматели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159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"/>
        <w:gridCol w:w="1962"/>
        <w:gridCol w:w="2568"/>
        <w:gridCol w:w="2889"/>
        <w:gridCol w:w="1986"/>
        <w:gridCol w:w="2212"/>
        <w:gridCol w:w="1701"/>
        <w:gridCol w:w="2039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487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технических характеристиках 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 xml:space="preserve">Данные о собственниках мест (площадок) накопления ТКО </w:t>
            </w:r>
          </w:p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б источ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образования твер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ммунальных от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торые складирую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местах (на площад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накопле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Адрес площадк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Гео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Координаты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личество контейн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Бункеров (объем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лощадь м2)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основание)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Собственник контейнерной площа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Юри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ИНН, ОГРН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Источник образования ТКО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7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Борщевский А.М.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53.689922, 33.50211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контейнеров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шт. объемом  0,75 куб. м,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П Борщевский А.М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2011776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532430610002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> 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Игнаткин А.В.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53.693971, 33.504309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- 2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-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Игнаткин А.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25000047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4324323800056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н «Ир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Никулин А.В.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53.690403, 33.502201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-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 0,8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Никулин А.В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01123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4324329300085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ходы предпринимательской деятельности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2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ОО «ТД «Дубровкамолоко»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53.694259, 33.471554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25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2 шт. объемом  1,1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шт. объем 0,8 куб. м.,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ОО «ТД «Дубровкамолоко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430007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53227519014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ОО «ТД «Дубровкамолоко»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овый С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резовая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удников П.К.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53.705186, 33.49111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удников П.К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0996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17325600050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д.10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н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П  Кривошеева Н.А.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53.699161, 33.50346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ривошеева 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02353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432430780014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убровский район, д. Холм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а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53.731271, 33.31194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ные домовла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олм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П Фадеев С.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53.690755, 33.49920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адеев С.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1768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9324316800017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 Сещ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. Центральн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П Фадеев С.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53.731801, 33.32996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адеев С.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1768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9324316800017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д.9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«Анастасия»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53.696228, 33.50296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фонькина Т.П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0349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103254173004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убровский р-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авыд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н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П Кривошеева Н.А.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53.666268, 33.48572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ривошеева Н.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02353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432430780014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ход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ранова, 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«Армавирский биохимический комбинат»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53.682682, 33.49233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7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шт объем 1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рмавирский биохимический комбинат»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23720148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152372004190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рмавирский биохимический комбина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д.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П- Дубровка»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53.699859, 33.502760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П- Дубровк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455132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133256016904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П- Дубровка»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уравлева, д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Газораспределение Брянск» филиал АО « Газпром газораспределение Брянс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ый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53.698773, 33.49427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шт объем  1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Газораспределение Брянск» филиал А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Газпром газораспределение Брянс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ы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34007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33265000526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Газораспределение Брянск» филиал 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Газпром газораспределение Брянс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ы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ельхозтехника д.1 пом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сервис-7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53.683552, 33.50982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Торгсервис-7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106023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15715400956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ОО Торгсервис-71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лега Кошевого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«Усадьба»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53.692173, 33.50653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уцыкина Е.Ю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2500190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1632560006968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М-н «Усадьба»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д.20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53.691881, 33.48253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ойстров А.В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3306259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1832560004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ИП Войстров А.В.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а,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О «Франк-Вуд»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53.688498, 33.5107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ранк-Вуд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450117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16325606449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ранк-Вуд»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уб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53.689552, 33.50272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ишневецкая А.Н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32016984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09325410000166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ИП Вишневецкая А.Н.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ркасская Алешн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Кафе»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53.643297, 33.453930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ескина Е.В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100171563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2325600021200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Лескина Е.В.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ая область, Дубровский р-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шня, ул. Лесная, д.14(напротив храма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53.635793, 33.466847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убровский р-н, п. Сещ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. Кооперативная, д.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53.734464, 33.327592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5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убровская швейная фабрик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32450098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163256052145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тходы </w:t>
            </w:r>
            <w:r>
              <w:rPr>
                <w:rFonts w:cs="Times New Roman" w:ascii="Times New Roman" w:hAnsi="Times New Roman"/>
              </w:rPr>
              <w:t>ООО «Дубровская швейная фабрика»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ая обл., Дубровский р-н, д. Пекл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ёрная, около д.2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53.552,  33.52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 шт 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л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на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3C3C3C"/>
          <w:lang w:eastAsia="ru-RU"/>
        </w:rPr>
      </w:pPr>
      <w:r>
        <w:rPr>
          <w:rFonts w:cs="Times New Roman" w:ascii="Times New Roman" w:hAnsi="Times New Roman"/>
          <w:bCs/>
          <w:color w:val="3C3C3C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color w:val="3C3C3C"/>
          <w:lang w:eastAsia="ru-RU"/>
        </w:rPr>
      </w:pPr>
      <w:r>
        <w:rPr>
          <w:rFonts w:cs="Times New Roman" w:ascii="Times New Roman" w:hAnsi="Times New Roman"/>
          <w:bCs/>
          <w:color w:val="3C3C3C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pytarget">
    <w:name w:val="copy_targe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-/CDenQA0E" TargetMode="External"/><Relationship Id="rId3" Type="http://schemas.openxmlformats.org/officeDocument/2006/relationships/hyperlink" Target="https://yandex.ru/maps/-/CDenQUpP" TargetMode="External"/><Relationship Id="rId4" Type="http://schemas.openxmlformats.org/officeDocument/2006/relationships/hyperlink" Target="https://yandex.ru/maps/-/CDenQJnI" TargetMode="External"/><Relationship Id="rId5" Type="http://schemas.openxmlformats.org/officeDocument/2006/relationships/hyperlink" Target="https://yandex.ru/maps/-/CDenQVph" TargetMode="External"/><Relationship Id="rId6" Type="http://schemas.openxmlformats.org/officeDocument/2006/relationships/hyperlink" Target="https://yandex.ru/maps/-/CDenQOnK" TargetMode="External"/><Relationship Id="rId7" Type="http://schemas.openxmlformats.org/officeDocument/2006/relationships/hyperlink" Target="https://yandex.ru/maps/-/CDenQHz-" TargetMode="External"/><Relationship Id="rId8" Type="http://schemas.openxmlformats.org/officeDocument/2006/relationships/hyperlink" Target="https://yandex.ru/maps/-/CDenQ2oG" TargetMode="External"/><Relationship Id="rId9" Type="http://schemas.openxmlformats.org/officeDocument/2006/relationships/hyperlink" Target="https://yandex.ru/maps/-/CDenUE2m" TargetMode="External"/><Relationship Id="rId10" Type="http://schemas.openxmlformats.org/officeDocument/2006/relationships/hyperlink" Target="https://yandex.ru/maps/-/CDenUQKf" TargetMode="External"/><Relationship Id="rId11" Type="http://schemas.openxmlformats.org/officeDocument/2006/relationships/hyperlink" Target="https://yandex.ru/maps/-/CDenq0iC" TargetMode="External"/><Relationship Id="rId12" Type="http://schemas.openxmlformats.org/officeDocument/2006/relationships/hyperlink" Target="https://yandex.ru/maps/-/CDenqDZD" TargetMode="External"/><Relationship Id="rId13" Type="http://schemas.openxmlformats.org/officeDocument/2006/relationships/hyperlink" Target="https://yandex.ru/maps/-/CDenqLP2" TargetMode="External"/><Relationship Id="rId14" Type="http://schemas.openxmlformats.org/officeDocument/2006/relationships/hyperlink" Target="https://yandex.ru/maps/-/CDenqT1-" TargetMode="External"/><Relationship Id="rId15" Type="http://schemas.openxmlformats.org/officeDocument/2006/relationships/hyperlink" Target="https://yandex.ru/maps/-/CDenq20w" TargetMode="External"/><Relationship Id="rId16" Type="http://schemas.openxmlformats.org/officeDocument/2006/relationships/hyperlink" Target="https://yandex.ru/maps/-/CDenuAPA" TargetMode="External"/><Relationship Id="rId17" Type="http://schemas.openxmlformats.org/officeDocument/2006/relationships/hyperlink" Target="https://yandex.ru/maps/-/CDenuI2s" TargetMode="External"/><Relationship Id="rId18" Type="http://schemas.openxmlformats.org/officeDocument/2006/relationships/hyperlink" Target="https://yandex.ru/maps/-/CDenuUn6" TargetMode="External"/><Relationship Id="rId19" Type="http://schemas.openxmlformats.org/officeDocument/2006/relationships/hyperlink" Target="https://yandex.ru/maps/-/CDenu4za" TargetMode="External"/><Relationship Id="rId20" Type="http://schemas.openxmlformats.org/officeDocument/2006/relationships/hyperlink" Target="https://yandex.ru/maps/-/CDenuFkI" TargetMode="External"/><Relationship Id="rId21" Type="http://schemas.openxmlformats.org/officeDocument/2006/relationships/hyperlink" Target="https://yandex.ru/maps/-/CDenuNzq" TargetMode="External"/><Relationship Id="rId22" Type="http://schemas.openxmlformats.org/officeDocument/2006/relationships/hyperlink" Target="https://yandex.ru/maps/-/CDenuZlq" TargetMode="External"/><Relationship Id="rId23" Type="http://schemas.openxmlformats.org/officeDocument/2006/relationships/hyperlink" Target="https://yandex.ru/maps/-/CDenuClu" TargetMode="External"/><Relationship Id="rId24" Type="http://schemas.openxmlformats.org/officeDocument/2006/relationships/hyperlink" Target="https://yandex.ru/maps/-/CDenuH7T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8:00Z</dcterms:created>
  <dc:creator>WORK</dc:creator>
  <dc:description/>
  <cp:keywords/>
  <dc:language>en-US</dc:language>
  <cp:lastModifiedBy>User</cp:lastModifiedBy>
  <dcterms:modified xsi:type="dcterms:W3CDTF">2023-11-16T10:52:00Z</dcterms:modified>
  <cp:revision>15</cp:revision>
  <dc:subject/>
  <dc:title/>
</cp:coreProperties>
</file>