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9.12.2023  года                                                                               № 5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«Управление муницип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ами Дубр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района Брянской области (2024-2026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</w:t>
      </w: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,  «Об утверждении перечня муниципальных программ  Дубровского муниципального района Брянской области» от 10.11.2023 г. № 519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4-2026 годы)» (приложение №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изнать утратившим силу с 1 января 2024 года постановление администрации Дубровского района от 20.12.2021 года № 691 «Об утверждении муниципальной программы Дубровского муниципального района Брянской области «Управление муниципальными финансами Дубровского муниципального района Брянской области (2022-2024 годы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остановление вступает в силу со дня  е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периодическом печатном средстве массовой информации  «Вестник Дубровского района», а так же размещению  на  сайте Дубров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бровского района                                                          И.А.Шевелё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Е.В.Мака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юридического отдел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Н.Ю.Осипова</w:t>
      </w:r>
    </w:p>
    <w:p>
      <w:pPr>
        <w:pStyle w:val="Normal"/>
        <w:spacing w:before="0" w:after="1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19.12. 2023г. № 581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4-2026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4-202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4-2026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4-202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4-2026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муниципального района Брянской област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муниципального района Брянской области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муниципального района Брянкой област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прозрачности бюджетной системы Дубровского муниципального района Брянской области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4 – 2026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3 907 300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4 год –  7 969 1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5 год – 7 969 1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6 год – 7 969 100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муниципального района Брянской области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 района и поддержке мер по обеспечению сбалансированности местных бюджетов программно-целевым методом в рамках 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4 - 2026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4 год –7 969 1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5 год – 7 969 1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6 год – 7 969 1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 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сайте Дубровского муниципального района Брянской области 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сайте Дубровского муниципального района Брянской области 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сайте Дубровского муниципального района Брянской области 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сайте Дубровского муниципального района Брянской области  в сети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Zam</cp:lastModifiedBy>
  <cp:lastPrinted>2023-12-25T09:36:00Z</cp:lastPrinted>
  <dcterms:modified xsi:type="dcterms:W3CDTF">2023-12-28T09:04:00Z</dcterms:modified>
  <cp:revision>69</cp:revision>
  <dc:subject/>
  <dc:title>РОССИЙСКАЯ ФЕДЕРАЦИЯ</dc:title>
</cp:coreProperties>
</file>