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УБР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3 г.                                                                                           № 62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по состоянию на 2023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ериод до 203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рассмотрев протокол проведения публичных слушаний от 15.12.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теплоснабжения Дубровского городского поселения Дубровского муниципального района Брянской области по состоянию на 2023год и на период до 2038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убровского района И.В. Самохи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И.В.Сам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Н.Ю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57:00Z</dcterms:created>
  <dc:creator>sade</dc:creator>
  <dc:description/>
  <cp:keywords/>
  <dc:language>en-US</dc:language>
  <cp:lastModifiedBy>User</cp:lastModifiedBy>
  <cp:lastPrinted>2023-12-27T14:21:00Z</cp:lastPrinted>
  <dcterms:modified xsi:type="dcterms:W3CDTF">2024-01-16T05:38:00Z</dcterms:modified>
  <cp:revision>6</cp:revision>
  <dc:subject/>
  <dc:title>Российская Федерация</dc:title>
</cp:coreProperties>
</file>