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03.2022 г.                                                                                                  № 116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муниципальных образовательных организаций реализующих 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ч. 3 ст. 67 Федерального Закона от 29.12.2012 г. № 273-ФЗ «Об образовании в Российской Федерации»,  приказа  Министерства просвещения Российской Федерации от 02.01.2021 г.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а  Министерства просвещения Российской Федерации от 15.05.2020 г. № 236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Закрепить муниципальные образовательные организации, реализующи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 согласно приложениям №№ 1,2,3,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образования администрации Дубровского района довести настоящее постановление до сведения руководителей образовательных организаций, реализующих  основные образовательные программы дошкольного, начального общего, основного общего и среднего обще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Считать утратившим силу постановление администрации Дубровского района от 11.03.2021 г. № 120 «О закреплении муниципальных образовательных организаций реализующих  основные образовательные программы дошкольного, начального общего, основного общего и среднего общего образования за территориями  Дубровского муниципального района Бря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подлежит размещению на официальном сайте Дубровского муниципального района Брянской области в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начальника отдела образования администрации Дубровского района Н. М. 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Дубровского района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30:00Z</dcterms:created>
  <dc:creator>User</dc:creator>
  <dc:description/>
  <cp:keywords/>
  <dc:language>en-US</dc:language>
  <cp:lastModifiedBy>Пользователь</cp:lastModifiedBy>
  <cp:lastPrinted>2020-01-27T14:58:00Z</cp:lastPrinted>
  <dcterms:modified xsi:type="dcterms:W3CDTF">2022-03-16T09:36:00Z</dcterms:modified>
  <cp:revision>5</cp:revision>
  <dc:subject/>
  <dc:title>ОБ УТВЕРЖДЕНИИ ПРОГРАММЫ ПРОФИЛАКТИКИ НАРУШЕНИЙ ОБЯЗАТЕЛЬНЫХ ТРЕБОВАНИЙ ЗЕМЕЛЬНОГО ЗАКОНОДАТЕЛЬСТВА</dc:title>
</cp:coreProperties>
</file>