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1.2022 г. № 1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ых  рынков по содействию развитию конкурен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бровском районе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ынок услуг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ынок услуг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ынок услуг средне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ынок услуг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Рынок услуг детского  отдыха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Рынок услуг розничной торговли лекарственными препаратами, медицинскими изделиями и сопутствующими това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ынок психолого-педагогического сопровождения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ынок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ынок риту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Рынок теплоснабжения (производства тепловой энерг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Рынок услуг по сбору и транспортированию твердых коммуналь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Рынок выполнения работ по благоустройству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Рынок купли-продажи электрической энергии (мощности) на розничном рынке электрической энергии (мощ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Рынок оказания услуг по перевозке пассажиров автомобильным транспортом по муниципальным маршрутам регулярных перево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Рынок оказания услуг по перевозке пассажиров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Рынок оказания услуг по перевозке пассажиров и багажа легковым такси на территории Дубров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Рынок услуг связи, в том числе услуг по предоставлению широко-полосного доступа к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Рынок жилищного строительства (за исключением  индивидуального жилищного строи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Рынок строительства объектов капитального строительства,                        за исключением жилищного и дорож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Рынок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Рынок кадастровых и землеустро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Рынок племенного животн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Рынок семен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 Рынок добычи общераспространенных полезных ископаемых                 на участках недр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Рынок оказания услуг по ремонту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Рынок поставки сжиженного газа в балло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Рынок легкой промыш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Рынок обработки древесины и производства изделий из дер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Рынок производства кирпич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 Рынок производства бет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Рынок наружной рекла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5:00Z</dcterms:created>
  <dc:creator>User </dc:creator>
  <dc:description/>
  <cp:keywords/>
  <dc:language>en-US</dc:language>
  <cp:lastModifiedBy>User</cp:lastModifiedBy>
  <cp:lastPrinted>2020-02-10T15:56:00Z</cp:lastPrinted>
  <dcterms:modified xsi:type="dcterms:W3CDTF">2022-01-21T11:54:00Z</dcterms:modified>
  <cp:revision>9</cp:revision>
  <dc:subject/>
  <dc:title>                                                        Утвержден </dc:title>
</cp:coreProperties>
</file>