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22 г.                         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ых рынков по с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ю конкуренции в Дубров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е и плана мероприятий</w:t>
      </w:r>
    </w:p>
    <w:p>
      <w:pPr>
        <w:pStyle w:val="Normal"/>
        <w:rPr/>
      </w:pPr>
      <w:r>
        <w:rPr>
          <w:sz w:val="28"/>
          <w:szCs w:val="28"/>
        </w:rPr>
        <w:t>(«дорожной карты») по с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ю конкуренции в Дубровском районе </w:t>
      </w:r>
    </w:p>
    <w:p>
      <w:pPr>
        <w:pStyle w:val="Normal"/>
        <w:rPr/>
      </w:pPr>
      <w:r>
        <w:rPr>
          <w:sz w:val="28"/>
          <w:szCs w:val="28"/>
        </w:rPr>
        <w:t>на 2022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здания условий для развития конкуренции в Дубровском районе и  в целях реализации поручений «Национального плана («дорожной карты») развития конкуренции в Российской Федерации на 2021-2025 годы», утвержденного распоряжением Правительства РФ от 2 сентября 2021 №2424р, в соответствии с распоряжением Губернатора Брянской области от 16 декабря 2021 №1140-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ных рынков по содействию развитию конкуренции в Дубровском районе Брянской области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(«дорожную карту») по содействию развитию конкуренции в Дубровском районе Брянской области на 2022-2025 годы согласно приложению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руктурным подразделениям администрации Дубровского район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соответствующих сферах деятельност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лана мероприятий («дорожной карты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42"/>
        <w:rPr/>
      </w:pPr>
      <w:r>
        <w:rPr>
          <w:sz w:val="28"/>
          <w:szCs w:val="28"/>
        </w:rPr>
        <w:t xml:space="preserve">ежегодно, в срок до 1 февраля, представлять в отдел экономического развития администрации Дубровского района информацию о ходе реализации «дорожной карты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Должностным лицом, ответственным за координацию вопросов содействия развитию конкуренции в Дубровском муниципальном районе Брянской области определить заместителя главы администрации Дубровского района Ефименко С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убровского района от 16.01.2020  №18 «Об утверждении перечня товарных рынков по содействию развитию конкуренции в Дубровском районе и плана мероприятий («дорожной карты») по содействию развитии конкуренции в Дубровском районе на 2019-2022 годы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Ефименко С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Дубровского района ___________ С.Н. Ефименко</w:t>
      </w:r>
    </w:p>
    <w:p>
      <w:pPr>
        <w:pStyle w:val="Normal"/>
        <w:rPr/>
      </w:pPr>
      <w:r>
        <w:rPr/>
        <w:t xml:space="preserve">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4:00Z</dcterms:created>
  <dc:creator>User </dc:creator>
  <dc:description/>
  <cp:keywords/>
  <dc:language>en-US</dc:language>
  <cp:lastModifiedBy>User</cp:lastModifiedBy>
  <cp:lastPrinted>2020-02-07T14:12:00Z</cp:lastPrinted>
  <dcterms:modified xsi:type="dcterms:W3CDTF">2022-01-21T11:54:00Z</dcterms:modified>
  <cp:revision>14</cp:revision>
  <dc:subject/>
  <dc:title>РОССИЙСКАЯ ФЕДЕРАЦИЯ</dc:title>
</cp:coreProperties>
</file>