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4"/>
        <w:gridCol w:w="5610"/>
      </w:tblGrid>
      <w:tr>
        <w:trPr/>
        <w:tc>
          <w:tcPr>
            <w:tcW w:w="4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color w:val="000000"/>
                <w:spacing w:val="-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3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color w:val="000000"/>
                <w:spacing w:val="-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3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color w:val="000000"/>
                <w:spacing w:val="-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3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убр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color w:val="000000"/>
                <w:spacing w:val="-3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19.01.2022г. № 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color w:val="000000"/>
          <w:spacing w:val="-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 w:val="28"/>
          <w:szCs w:val="28"/>
          <w:shd w:fill="FFFFFF" w:val="clear"/>
          <w:lang w:eastAsia="ru-RU"/>
        </w:rPr>
        <w:t xml:space="preserve">П л а 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shd w:fill="FFFFFF" w:val="clear"/>
          <w:lang w:eastAsia="ru-RU"/>
        </w:rPr>
        <w:t xml:space="preserve">мероприятий («дорожная карта») по содействию развитию конкур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shd w:fill="FFFFFF" w:val="clear"/>
          <w:lang w:eastAsia="ru-RU"/>
        </w:rPr>
        <w:t>в Дубровском районе Брянской области на 2022 – 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ализация Плана мероприятий («дорожной карты») по содействию развитию конкуренции в Дубровском районе Брянской области (далее – «дорожная карта») направлена на развитие конкурентной среды и предпринимательского климата на территории Дубровского района Брянской области, снижение административных и инфраструктурных барьер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ями «дорожной карты»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е мероприятий по содействию развитию конкуренции для каждого из утвержденных товарных рынков по содействию развитию конкуренции в Дубровском районе Брян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ключение функций развития конкуренции в приоритеты деятельности органов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ижение доли государственного и муниципального сектора в экономике Дубров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ря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конкуренции при осуществлении закупок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уровня защиты прав потребите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ранение избыточного государственного регулирования и снижение административных барьер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«дорожной карте» определены мероприятия по развитию конкуренции на 33 товарных рынках, организационно-методические мероприятия по внедрению Стандарта развития конкуренции, повышению информационной прозрачности деятельности органов местного самоуправления в Дубровском районе Брянской области. Реализация комплекса мероприятий будет способствовать развитию добросовестной конкуренции и созданию эффективной конкурентной среды на рынках товаров и услуг на территории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по содействию развитию конкур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оварных рын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.1. Фактическое состояние на рынке услуг дошкольного образования и проблемати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8"/>
      </w:tblGrid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луги дошкольного образования в районе в 2021 году осуществляли 3 муниципальных дошкольных образовательных учреждения: Дубровский детский сад «Ромашка», Дубровский детский сад «Золотой ключик», Сещинский детский сад «Солнышко» и дошкольные группы при 7-ми образовательных учреждениях: Дубровской № 1 СОШ им. генерал-майора Никитина И.С., Сещинской СОШ им. К.Я. Поварова,  Алешинской ООШ, Больше-Островенской ООШ, Пеклинской СОШ, филиала Пеклинской СОШ, Давыдчинской ООШ. Уровень дошкольного образования в 2021 году осваивали 583 воспитанника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 функционированием дошкольных групп при Дубровской № 1 СОШ в приспособленном здании, запланировано строительство детского сада на 150 мест в р.п. Дубровка, отвечающего современным требования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тные дошкольные образовательные учреждения в районе в настоящее время отсутствуют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блематик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уществует невостребованность услуг дошкольного образования, предоставляемых частными  организация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дошкольного образования</w:t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276"/>
        <w:gridCol w:w="1351"/>
        <w:gridCol w:w="1349"/>
        <w:gridCol w:w="1440"/>
      </w:tblGrid>
      <w:tr>
        <w:trPr>
          <w:trHeight w:val="35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 декабря 2022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 декабря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 декабря 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 декабря 20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  <w:lang w:eastAsia="ru-RU"/>
              </w:rPr>
              <w:t>Доля детей, получающих дошкольное образование в  организациях, частной формы собственности, от общего числа обучающихся, в %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shd w:fill="FFFF00" w:val="clear"/>
                <w:lang w:eastAsia="ru-RU"/>
              </w:rPr>
              <w:t xml:space="preserve"> (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28"/>
                <w:szCs w:val="28"/>
                <w:shd w:fill="FFFF00" w:val="clear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shd w:fill="FFFF00" w:val="clear"/>
                <w:lang w:eastAsia="ru-RU"/>
              </w:rPr>
              <w:t xml:space="preserve"> соответствии с Национальным планом («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28"/>
                <w:szCs w:val="28"/>
                <w:shd w:fill="FFFF00" w:val="clear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shd w:fill="FFFF00" w:val="clear"/>
                <w:lang w:eastAsia="ru-RU"/>
              </w:rPr>
              <w:t>орожной картой») развития конкуренции в  Российской Федерации на 2021 — 2025 годы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Ключевой показатель развития конкуренции на рынке услуг дошкольного образования не рассчитан по причине отсутствия частных образовательных организаций в районе в сфере оказания услуг дошко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дошкольного образования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71"/>
        <w:gridCol w:w="1800"/>
        <w:gridCol w:w="2520"/>
        <w:gridCol w:w="28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ониторинга на рынке услуг дошкольного  образования, оказываемых частными дошкольными образовательными организациями в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-202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реальной ситуации на рынке услуг дошкольного образ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.1. Фактическое состояние на рынке услуг общего образования и проблемати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8"/>
      </w:tblGrid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общего образования в районе в 2021 году осуществляли 8 общеобразовательных учреждений, реализующих уровни начального, основного  исреднго общего образования (Давыдчинская ООШ, Дубровская № 1 СОШ им. генерал-майора Никитина И.С., Сещинская СОШ им. К.Я. Поварова, Пеклинская СОШ, Алешинская ООШ, Рябчинская ООШ, Дубровская № 2 СОШ, Дубровская вечерняя (сменная) общеобразовательная школа)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обучающихся в учреждениях образования в 2021 году составляла 1547 человека, 2 человека обучались на дому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тные организации на рынке услуг общего образования в настоящее время в районе отсутствуют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ind w:firstLine="851"/>
              <w:jc w:val="both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блематик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уществует невостребованность услуг в районе на рынке общего образования, предоставляемых частными организациями. Необходимо при этом учитывать и такой факт, как существующая наполняемость классов в муниципальных образовательных учреждениях ниже нормативной в городской местности на 15 процентов, в сельской – на 20 процент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общего образования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2"/>
        <w:gridCol w:w="1228"/>
        <w:gridCol w:w="1155"/>
        <w:gridCol w:w="1414"/>
        <w:gridCol w:w="1439"/>
      </w:tblGrid>
      <w:tr>
        <w:trPr/>
        <w:tc>
          <w:tcPr>
            <w:tcW w:w="10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  <w:lang w:eastAsia="ru-RU"/>
              </w:rPr>
              <w:t>Доля детей, получающих общее образование  в  организациях, частной формы собственности, от общего числа обучающихся , в %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  <w:lang w:eastAsia="ru-RU"/>
              </w:rPr>
              <w:t xml:space="preserve"> (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  <w:lang w:eastAsia="ru-RU"/>
              </w:rPr>
              <w:t xml:space="preserve"> соответствии с Национальным планом («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  <w:lang w:eastAsia="ru-RU"/>
              </w:rPr>
              <w:t>орожной картой») развития конкуренции в  Российской Федерации на 2021 — 2025 годы)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* </w:t>
      </w:r>
      <w:r>
        <w:rPr>
          <w:rFonts w:cs="Times New Roman" w:ascii="Times New Roman" w:hAnsi="Times New Roman"/>
          <w:sz w:val="28"/>
        </w:rPr>
        <w:t>Ключевой показатель развития конкуренции на рынке услуг общего образования не рассчитан по причине отсутствия частных образовательных организаций в районе в сфере оказания услуг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общего образования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73"/>
        <w:gridCol w:w="1800"/>
        <w:gridCol w:w="2520"/>
        <w:gridCol w:w="3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мониторинга на рынке услуг общего образования, оказываемых частными образовательными организациями в райо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-202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реальной ситуации на рынке услуг общего образ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3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3.1. Фактическое состояние рынка услуг среднего профессионального образования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ынок услуг среднего профессионального образования на территории Дубровского района отсутствует, то есть отсутствуют как государственные и муниципальные организации по оказанию услуг среднего профессионального образования, так и организации частной формы собственност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блематик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евостребованность услуг среднего профессионального образования на территории района независимо от форм собствен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среднего профессионального образования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418"/>
        <w:gridCol w:w="1417"/>
        <w:gridCol w:w="1418"/>
        <w:gridCol w:w="1701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  <w:lang w:eastAsia="ru-RU"/>
              </w:rPr>
              <w:t>Доля обучающихся в частных образовательных организациях,  в общем числе обучающихся в образовательных организациях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 xml:space="preserve"> в %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>(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 xml:space="preserve"> соответствии с Национальным планом («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>орожной картой») развития конкуренции в  Российской Федерации на 2021 — 2025 годы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* </w:t>
      </w:r>
      <w:r>
        <w:rPr>
          <w:rFonts w:cs="Times New Roman" w:ascii="Times New Roman" w:hAnsi="Times New Roman"/>
          <w:sz w:val="28"/>
        </w:rPr>
        <w:t>Ключевой показатель развития конкуренции на рынке услуг среднего профессионального образования не рассчитан по причине отсутствия частных образовательных организаций в районе в сфере оказания услуг среднего профессион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среднего профессионального образования</w:t>
      </w:r>
    </w:p>
    <w:tbl>
      <w:tblPr>
        <w:tblW w:w="1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53"/>
        <w:gridCol w:w="1800"/>
        <w:gridCol w:w="2520"/>
        <w:gridCol w:w="31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ониторинга рынка услуг среднего профессионального образования на территори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-2025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реальной ситуации на рынке услуг среднего профессионального образ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4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4.1. Фактическое состояние рынка услуг дополнительного образования детей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полнительное образ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Дубровском районе в 2021 году обеспечивали 2 муниципальных образовательных учреждения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ват детей в возрасте от 5 до 18 лет, занимающихся по дополнительным программам, по итогам 2021 года составил 25 процент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тные образовательные организации, осуществляющие образовательную деятельность по образовательным программам дополнительного образования детей, в районе отсутствуют. В районе существует возможность для расширения перечня оказываемых услуг дополнительного образования детей, административные барьеры для осуществления деятельности на рынке услуг дополнительного образования детей отсутствую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дополнительного образования детей</w:t>
      </w:r>
    </w:p>
    <w:tbl>
      <w:tblPr>
        <w:tblW w:w="156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1134"/>
        <w:gridCol w:w="1276"/>
        <w:gridCol w:w="1134"/>
        <w:gridCol w:w="1134"/>
      </w:tblGrid>
      <w:tr>
        <w:trPr>
          <w:trHeight w:val="285" w:hRule="atLeast"/>
        </w:trPr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2025г.</w:t>
            </w:r>
          </w:p>
        </w:tc>
      </w:tr>
      <w:tr>
        <w:trPr>
          <w:trHeight w:val="802" w:hRule="atLeast"/>
        </w:trPr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ля организаций частной формы собственности в сфере услуг дополнительного образования детей, в %  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Ключевой показатель развития конкуренции на рынке услуг дополнительного образования детей не рассчитан по причине отсутствия частных образовательных организаций в районе в сфере оказания услуг дополнительного образов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дополнительного образования детей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701"/>
        <w:gridCol w:w="2977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ониторинга на рынке услуг дополнительного образования детей, оказываемых частными образовательными организациями в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реальной ситуации на рынке услуг дополнительного  образования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ние и функционирование муниципальных опорных центров для оказания консультационной помощи организациям частной формы собственности при их наличии в сфере услуг дополнительного образования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йствие в создании организаций частной формы собственности в сфере услуг дополнительного образования дет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детского отдыха и оздор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  <w:t>5.1. Фактическое состояние на рынке услуг детского оздоровления и отдыха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территории Дубровского района отсутствуют организации для детского оздоровления и отдыха, в том числе и частной формы собственности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тивные барьеры для осуществления деятельности на данном рынке отсутствую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детского отдыха и оздоровления</w:t>
      </w:r>
    </w:p>
    <w:tbl>
      <w:tblPr>
        <w:tblW w:w="1551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0552"/>
        <w:gridCol w:w="1417"/>
        <w:gridCol w:w="1134"/>
        <w:gridCol w:w="1134"/>
        <w:gridCol w:w="1276"/>
      </w:tblGrid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рганизаций отдыха и оздоровления детей частной формы собственности, в %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Ключевой показатель развития конкуренции на рынке услуг детского отдыха и оздоровления не рассчитан по причине отсутствия в районе организаций частной формы собственности в сфере услуг детского отдыха и оздор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детского отдыха и оздоровления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701"/>
        <w:gridCol w:w="2551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тдыха и оздоровления детей школьного возраста с 7 до 17 лет включительно, проживающих на территории Дубровского района, как в государственных, так и в негосударственных (немуниципальных)  оздоровительных учреждениях, расположенных на территории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жегодное оздоровление  детей в негосударственных (немуниципальных) стационарных оздоровительных учреждениях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организационно-методической и информационно-консультационной помощи организациям частной формы собственности при их создании специалистами отдел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сети частных организаций отдыха и оздоровления дет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6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слуг розничной торговли лекарственными препаратами, медицинскими издел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сопутствующими товарами</w:t>
      </w:r>
    </w:p>
    <w:p>
      <w:pPr>
        <w:pStyle w:val="Normal"/>
        <w:tabs>
          <w:tab w:val="clear" w:pos="708"/>
          <w:tab w:val="left" w:pos="103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tabs>
          <w:tab w:val="clear" w:pos="708"/>
          <w:tab w:val="left" w:pos="103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.1. Фактическое состояние на рынке </w:t>
      </w:r>
      <w:r>
        <w:rPr/>
        <w:t>услуг розничной торговли лекарственными препаратами, медицинскими изделиями и сопутствующими товарами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территории Дубровского района на рынке услуг розничной торговли лекарственными препаратами, медицинскими и сопутствующими изделиями в 2021 году осуществляли деятельность 5 аптечных организаций на 11-ти объектах,  в том числе: 1 индивидуальный предприниматель на 1 объекте, 3 юридических лиц частной формы собственности (ООО) на 6 объектах, 1 государственное унитарное предприятие «Брянскфармация» на 4 объектах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аким образом, рынок розничной торговли лекарственными препаратами, медицинскими изделиями и сопутствующими товарами в районе является рынком с хорошо развитой конкуренцией. Административные барьеры, затрудняющие предпринимательскую деятельность в районе, отсутствуют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03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розничной торговли лекарственными препаратами, медицинскими изделиями и сопутствующими товарами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9"/>
        <w:gridCol w:w="1275"/>
        <w:gridCol w:w="1155"/>
        <w:gridCol w:w="1155"/>
        <w:gridCol w:w="1155"/>
      </w:tblGrid>
      <w:tr>
        <w:trPr/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  <w:lang w:eastAsia="ru-RU"/>
              </w:rPr>
              <w:t xml:space="preserve">Доля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00" w:val="clear"/>
              </w:rPr>
              <w:t xml:space="preserve">в %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shd w:fill="FFFF00" w:val="clear"/>
              </w:rPr>
              <w:t>(в соответствии с Национальным планом («дорожной картой») развития конкуренции в  Российской Федерации на 2021 — 2025 го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68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розничной торговли лекарственными препаратами, медицинскими изделиями и сопутствующими товарами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399"/>
        <w:gridCol w:w="1843"/>
        <w:gridCol w:w="2551"/>
        <w:gridCol w:w="297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мониторинга деятельности организаций, осуществляющих розничную торговлю лекарственными препаратами, медицинскими изделиями и сопутствующ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еальная  ситуации на рынке услуг розничной торговли и медицинских издели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казание методической и консультационной помощи субъектам малого и среднего предпринимательства по вопросам организации торговой деятельности и  соблюдению законодательства в сфере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информированности субъектов малого и среднего предпринимательства о действующем законодательстве на данном рынк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равных условий доступа субъектам малого и среднего предпринимательства, занимающихся розничной торговлей лекарственными препаратами, медицинскими изделиями и сопутствующими товарами, к информации о предоставлении в аренду или реализации муниципального имущества, включая земельные 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тет имущественных отношений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овышение информированности субъектов малого и среднего предпринимательства о возможности использования муниципаль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7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сихолого-педагогического сопровождения детей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7.1. Фактическое состояние на рынке услуг психолого-педагогического сопровождения детей с ограниченными возможностями здоровья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2021 году на территории Дубровского района деятельность на рынке услуг психолого-педагогического сопровождения детей с ограниченными возможностями здоровья осуществляет единственное муниципальное бюджетное учреждение – центр психолого-педагогической, медицинской и социальной помощи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казание услуг по предоставлению психолого-педагогического сопровождения детей с ограниченными возможностями здоровья в центре осуществляется на бесплатной основе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блематик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районе существует необходимость в развитии услуг для детей с ограниченными возможностями здоровья, но учитывая, что оказание услуг для данной категории детей со стороны частных организаций должно осуществляться на платной основе, востребованность таких услуг в районе будет крайне низ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7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сихолого-педагогического сопровождения детей с ограниченными возможностями здоровья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9"/>
        <w:gridCol w:w="1155"/>
        <w:gridCol w:w="1155"/>
        <w:gridCol w:w="1155"/>
        <w:gridCol w:w="1155"/>
      </w:tblGrid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казател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 декабря 2023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 декабря 2025г.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организаций частной формы собственности в сфере услуг психолого-педагогического сопровождения детей с ограниченными возможностями здоровья, %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детей с ограниченными возможностями здоровья (в возрасте 3 лет), получающих услуги ранней диагностики, социализации и реабилитации в частных организациях сферы услуг психолого-педагогического сопровождения детей, в общей численности детей с ограниченными возможностями здоровья (в возрасте до 3 лет), получающих услуги ранней диагностики, социализации и реабилитации, %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лючевой показатель развития конкуренции на рынке психолого-педагогического сопровождения детей с ограниченными возможностями здоровья не рассчитан по причине отсутствия частных организаций в районе в эт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7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сихолого-педагогического сопровождения детей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701"/>
        <w:gridCol w:w="2531"/>
        <w:gridCol w:w="31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мониторинга на рынке услуг по психолого-педагогическому сопровождению детей с ограниченными возможностями здоровья, оказываемых частными организац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реальной ситуации на рынке услуг по психолого-педагогическому сопровождению детей данной категории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информационной и методической помощи организациям частной формы собственности при их создании специалистами муниципального бюджетного учреждения «Центр психолого-педагогической, медицинской и социальной помощ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информиро-ванности о возможнос-ти организаций частной формы собственности работать на данном рынк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8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ци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8.1. Фактическое состояние на рынке социальных услуг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территории Дубровского района негосударственные (частные) организации, предоставляющие социальные услуги, отсутствуют. 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ая сеть социальных учреждений района состоит из 2 государственных организаций, имеющих статус юридического лица: 1 детского дома-интерната для умственно отсталых детей и 1 комплексного центра социального обслуживания населения, который включает в себя 5 структурных подразделений: стационарное отделение временного проживания граждан пожилого возраста и инвалидов; отделение помощи семье, женщинам и детям со стационаром;  отделение социального обслуживания на дому граждан пожилого возраста и инвалидов; отделение срочного социального обслуживания и консультативной помощи; отделение дневного пребывания и реабилитаци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ая сеть социальных государственных учреждений полностью удовлетворяет потребности района в социальном обслуживании населения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негосударственных организаций, желающих оказывать социальные услуги,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8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циальных услуг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9"/>
        <w:gridCol w:w="1155"/>
        <w:gridCol w:w="1275"/>
        <w:gridCol w:w="1155"/>
        <w:gridCol w:w="1155"/>
      </w:tblGrid>
      <w:tr>
        <w:trPr/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негосударственных организаций социального обслуживания, предоставляющих социальные услуги, процент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Ключевой показатель развития конкуренции на рынке социальных услуг не рассчитан по причине отсутствия частных  организаций в районе в сфере оказания социальных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8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циальных услуг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17"/>
        <w:gridCol w:w="1623"/>
        <w:gridCol w:w="2986"/>
        <w:gridCol w:w="40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мониторинга на рынке  социальных услу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2 –2025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района по социальным вопросам, подведомственные службы администрации район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реальной ситуации по предоставлению социальных услуг населению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9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иту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9.1. Фактическое состояние рынка ритуальных услуг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Дубровском районе в 2021 году осуществляли деятельность по оказанию ритуальных услуг 6 организаций и индивидуальных предпринимателей, их них 5 хозяйствующих субъекта частной формы собственност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ынок ритуальных услуг в районе является рынком с хорошо развитой конкуренцией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тивные барьеры для осуществления деятельности на данном рынке отсутствую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9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итуальных услуг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9"/>
        <w:gridCol w:w="1155"/>
        <w:gridCol w:w="1155"/>
        <w:gridCol w:w="1155"/>
        <w:gridCol w:w="1155"/>
      </w:tblGrid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ритуальных услуг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выручки организаций частной формы собственности, осуществляющих деятельность на рынке ритуальных услуг в Дубровском районе  в общем объеме выручки всех хозяйствующих субъектов (всех форм собственности), осуществляющих деятельность на рынке ритуальных услуг Дубровского район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9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итуальных услуг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118"/>
        <w:gridCol w:w="1800"/>
        <w:gridCol w:w="3460"/>
        <w:gridCol w:w="340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актуализация дислокации предприятий, осуществляющих деятельность на рынке ритуальных услуг  в районе с указанием видов деятельности и контактн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нкурентной среды на рынке ритуальных услуг в  районе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на рынке ритуальных услуг доли участия организаций частной формы собственности в общем количестве организаций занимающихся оказанием риту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нкурентной среды на рынке ритуальных услуг в  районе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0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плоснабжения (производство тепловой энерг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.1. Фактическое состояние рынка услуг теплоснабжения (производство тепловой энергии)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территории района в 2021 году услуги теплоснабжения (производство тепловой энергии) предоставляла одна организация – государственное унитарное предприятие «Брянсккоммунэнерго». 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блематика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ношенность тепловых сетей, неэффективная работа действующих котельных, требующих модернизации, переход потребителей на автономное газовое отопление, что является ограничивающим фактором развития конкуренции на данном рынк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0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плоснабжения (производство тепловой энергии)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0"/>
        <w:gridCol w:w="1155"/>
        <w:gridCol w:w="1274"/>
        <w:gridCol w:w="1155"/>
        <w:gridCol w:w="1275"/>
      </w:tblGrid>
      <w:tr>
        <w:trPr/>
        <w:tc>
          <w:tcPr>
            <w:tcW w:w="10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теплоснабжения (производство тепловой энергии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Ключевой показатель развития конкуренции на рынке теплоснабжения не может быть рассчитан по причине отсутствия частных  организаций в районе в сфере оказания услуг теплоснаб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0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плоснабжения (производство тепловой энергии)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6"/>
        <w:gridCol w:w="1623"/>
        <w:gridCol w:w="3417"/>
        <w:gridCol w:w="32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 №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рынка теплоснабжения (производства тепловой энерги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и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альной ситуации на рынке теплоснабжения (производства тепловой энергии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организационно-методической и информационно-консультационной помощи организациям частной формы собственности, предоставляющим услуги в сфере теплоснаб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, отдел городского и жилищно-коммунального хозя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создании организаций частной формы собственности с целью развития конкурен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1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по сбору и транспортированию твердых коммунальных от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1.1. Фактическое состояние рынка услуг по сбору и транспортированию твердых коммунальных отходов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Дубровского района деятельность по транспортированию твердых коммунальных отходов осуществляет одна организация частной формы собственности – ООО «Чистый город», которая является субподрядной организацией регионального оператора ООО «Чистая планета»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2021 год данной организацией оказана услуга по транспортированию твердых коммунальных отходов в объеме 35479,50 куб.м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ведения предпринимательской деятельности в районе отсутствуют.</w:t>
            </w: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1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по сбору и транспортированию твердых коммунальных отходов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7"/>
        <w:gridCol w:w="1276"/>
        <w:gridCol w:w="1155"/>
        <w:gridCol w:w="1275"/>
        <w:gridCol w:w="1276"/>
      </w:tblGrid>
      <w:tr>
        <w:trPr/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NSimSun" w:cs="Arial" w:ascii="Times New Roman" w:hAnsi="Times New Roman"/>
                <w:color w:val="000000"/>
                <w:kern w:val="2"/>
                <w:sz w:val="28"/>
                <w:szCs w:val="28"/>
                <w:shd w:fill="FFFF00" w:val="clear"/>
                <w:lang w:eastAsia="zh-CN" w:bidi="hi-IN"/>
              </w:rPr>
              <w:t xml:space="preserve">Увеличение объема твердых коммунальных отходов, транспортируемых организациями частной формы собственности (негосударственными и немуниципальными организациями) и не аффилированными с региональным оператором по обращению с твердыми коммунальными отходами,  в % </w:t>
            </w:r>
            <w:r>
              <w:rPr>
                <w:rFonts w:eastAsia="NSimSun" w:cs="Arial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shd w:fill="FFFF00" w:val="clear"/>
                <w:lang w:eastAsia="zh-CN" w:bidi="hi-IN"/>
              </w:rPr>
              <w:t>(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>в</w:t>
            </w:r>
            <w:r>
              <w:rPr>
                <w:rFonts w:eastAsia="NSimSun" w:cs="Arial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shd w:fill="FFFF00" w:val="clear"/>
                <w:lang w:eastAsia="zh-CN" w:bidi="hi-IN"/>
              </w:rPr>
              <w:t xml:space="preserve"> соответствии с Национальным планом («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>д</w:t>
            </w:r>
            <w:r>
              <w:rPr>
                <w:rFonts w:eastAsia="NSimSun" w:cs="Arial" w:ascii="Times New Roman" w:hAnsi="Times New Roman"/>
                <w:b/>
                <w:i/>
                <w:iCs/>
                <w:color w:val="000000"/>
                <w:kern w:val="2"/>
                <w:sz w:val="28"/>
                <w:szCs w:val="28"/>
                <w:shd w:fill="FFFF00" w:val="clear"/>
                <w:lang w:eastAsia="zh-CN" w:bidi="hi-IN"/>
              </w:rPr>
              <w:t>орожной картой») развития конкуренции в  Российской Федерации на 2021 — 2025 г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1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по сбору и транспортированию твердых коммунальных отходов</w:t>
      </w:r>
    </w:p>
    <w:tbl>
      <w:tblPr>
        <w:tblW w:w="155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0"/>
        <w:gridCol w:w="5709"/>
        <w:gridCol w:w="1560"/>
        <w:gridCol w:w="4394"/>
        <w:gridCol w:w="32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3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состояния рынка услуг по сбору и транспортировке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и жилищно-коммунального хозяйства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реальной ситуации на рынке услуг по сбору и транспортировке твердых коммунальных отходо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2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ения работ по благоустройству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426"/>
        <w:rPr/>
      </w:pPr>
      <w:r>
        <w:rPr/>
        <w:t xml:space="preserve">    </w:t>
      </w:r>
      <w:r>
        <w:rPr/>
        <w:t>12.1 Фактическое состояние рынка выполнения работ по благоустройству городской среды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/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работ по благоустройству городской среды в Дубровском районе осуществляется в рамках реализации государственной программы «Формирование современной  городской среды Брянской области». Анализ рынка за последние два года показал, что мероприятия в рамках вышеназванной программы в районе осуществлялись подрядчиками частной формы собственности, с которыми заключались контракты после проведения конкурентных способов закупок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барьеры для осуществления деятельности на данном рынке в районе отсутствуют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12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 по благоустройству городской среды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11"/>
        <w:gridCol w:w="1127"/>
        <w:gridCol w:w="1266"/>
        <w:gridCol w:w="1127"/>
        <w:gridCol w:w="1267"/>
      </w:tblGrid>
      <w:tr>
        <w:trPr>
          <w:trHeight w:val="279" w:hRule="atLeast"/>
        </w:trPr>
        <w:tc>
          <w:tcPr>
            <w:tcW w:w="10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2022г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2023г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2024г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2025г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я организаций частной формы собственности в сфере выполнения работ по благоустройству городской среды, в % 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выручки организаций частной формы собственности, под которыми понимаются 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 в  общем объеме выручки всех хозяйствующих субъектов данного рынка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4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2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ения работ по благоустройству городской среды</w:t>
      </w:r>
    </w:p>
    <w:tbl>
      <w:tblPr>
        <w:tblW w:w="48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"/>
        <w:gridCol w:w="5536"/>
        <w:gridCol w:w="1598"/>
        <w:gridCol w:w="3236"/>
        <w:gridCol w:w="366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мониторинга выполненных работ   по благоустройству городской среды частными организация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и жилищно-коммунального хозяйства администрации район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альной ситуации на рынке работ по благоустрой-ству городской среды с целью выявления недобро-совестных поставщик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закупок в сфере благоустройства городской среды в полном соответствии с Федеральным законом о контрактной системе (№ 44-ФЗ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района, отдел городского и жилищно-коммунального хозяйства администрации район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ого доступа организаций всех форм собственности к выполнению работ по благоустройству городской среды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влечение граждан к участию в формировании проектов по благоустройству городской сре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и жилищно-коммунального хозяйства администрации район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участия граждан в формировании городской сре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3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полнения работ по содержанию и текущему ремонту общего имущества собственников помещ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.1. Фактическое состояние рынка выполнения работ по содержанию и текущему ремонту общего имущества собственников помещений в многоквартирном доме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 2021 году на территории района насчитывалось 112  многоквартирных дома (без домов блокированной застройки), из которых в 112 домах собственники выбрали способ управления таким образом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многоквартирные дома, осуществляющие непосредственное управление  –  82 дома (73,21 %)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многоквартирные дома, в которых управление осуществляется посредством управляющей компании – 30 домов     (26,79 %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21  году в районе предоставляли услуги по содержанию и текущему ремонту общего имущества собственников помещений в многоквартирных домах 2  организации: 1 частная организация и 1 государственная организация, обслуживающая специализированный жилищный фонд войсковой части в п. Сеща. Процедура выбора управляющей организации по обслуживанию специализированного жилищного фонда в п. Сеща находится в рамках полномочий собственника – Министерства обороны РФ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дминистративные барьеры для ведения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3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ения работ по содержанию и текущему ремонту общего имущества собственников помещений в многоквартирном доме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9"/>
        <w:gridCol w:w="1275"/>
        <w:gridCol w:w="1155"/>
        <w:gridCol w:w="1155"/>
        <w:gridCol w:w="1155"/>
      </w:tblGrid>
      <w:tr>
        <w:trPr/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щая площадь помещений, входящих в состав общего имущества собственников помещений в многоквартирном доме, находящихся в управлении у организаций частной формы собственности (за исключением товариществ собственников жилья, жилищных, жилищно-строительных кооператоров или иных специализированных потребительских кооперативов, а также непосредственного способа управления), осуществляющих деятельность по управлению многоквартирными домами в общей площади помещений, входящих в состав общего имущества собственников помещений в многоквартирном доме, находящихся в управлении у всех хозяйствующих субъектов (за исключением товариществ собственников жилы, жилищных, жилищно-строительных кооператоров или иных специализированных потребительских кооперативов, а также непосредственного способа управления), осуществляющих деятельность по управлению многоквартирными домами,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.3. Мероприятия по развитию конкуренции на рынк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ыполнения работ по содержанию и текущему ремонту общего имущества собственников помещений в многоквартирном доме</w:t>
      </w:r>
    </w:p>
    <w:tbl>
      <w:tblPr>
        <w:tblW w:w="49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"/>
        <w:gridCol w:w="6241"/>
        <w:gridCol w:w="1783"/>
        <w:gridCol w:w="3196"/>
        <w:gridCol w:w="349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ониторинга на рынке выполнения работ по содержанию и текущему ремонту общего имущества в  многоквартирных дома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и жилищно-коммунального хозяйства администрации район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альной ситуации на данном рынке в целях создания условий для развития конкурен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системы рейтингования деятельности организаций, оказывающих услуги по управлению многоквартирными дома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и жилищно-коммунального хозяйства администрации район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уровня качества оказываемых услуг управляющими компания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горячей телефонной линии для гражда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и жилищно-коммунального хозяйства администрации район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уровня качества оказываемых услуг управляющими компаниям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4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электрической энергии (мощности) на розничном рынке электрической энергии (мощ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14.1 Фактическое состояние рынка купли-продажи электрической энергии (мощности) на розничном рынке электрической энергии (мощности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3"/>
              <w:rPr/>
            </w:pPr>
            <w:r>
              <w:rPr>
                <w:rFonts w:cs="Times New Roman" w:ascii="Times New Roman" w:hAnsi="Times New Roman"/>
                <w:sz w:val="28"/>
              </w:rPr>
              <w:t>На территории Дубровского района на данном рынке отсутствуют зарегистрированные организации частной формы собственности, хозяйствующие субъекты с долей участия Российской Федерации, субъекта Российской Федерации и муниципального образования более 50%.</w:t>
            </w:r>
          </w:p>
          <w:p>
            <w:pPr>
              <w:pStyle w:val="Normal"/>
              <w:spacing w:lineRule="auto" w:line="240" w:before="0" w:after="0"/>
              <w:ind w:firstLine="743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ведения предпринимательской деятельности отсутствуют.</w:t>
            </w:r>
          </w:p>
        </w:tc>
      </w:tr>
    </w:tbl>
    <w:p>
      <w:pPr>
        <w:pStyle w:val="Normal"/>
        <w:tabs>
          <w:tab w:val="clear" w:pos="708"/>
          <w:tab w:val="left" w:pos="88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4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электрической энергии (мощности) на розничном рынке электрической энергии (мощности)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276"/>
        <w:gridCol w:w="1276"/>
        <w:gridCol w:w="1417"/>
        <w:gridCol w:w="1418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купли-продажи электрической энергии (мощности) на розничном рынке электрической энергии (мощности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лючевой показатель развития конкуренции на рынке купли-продажи электрической энергии не рассчитан по причине отсутствия частных организаций в районе в эт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4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электрической энергии (мощности) на розничном рынке электрической энергии (мощности)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698"/>
        <w:gridCol w:w="3405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ониторинга фактического состояния рынка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городского и жилищно-коммунального хозяйства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реальной ситуации на рынке купли-продажи электрической  энергии на розничном рынк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5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</w:r>
    </w:p>
    <w:p>
      <w:pPr>
        <w:pStyle w:val="Normal"/>
        <w:spacing w:lineRule="auto" w:line="240" w:before="0" w:after="0"/>
        <w:jc w:val="both"/>
        <w:rPr/>
      </w:pPr>
      <w:r>
        <w:rPr/>
        <w:t>15.1. Фактическое состояние рынка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изводство электрической энергии (мощности)  в Дубровском районе не осуществляется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Хозяйствующие субъекты с долей участия Российской Федерации, субъекта Российской Федерации и муниципального образования более 50% отсутствую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ведения предпринимательской деятельности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5.2. Сведения о ключевом показателе развития конкуренции на рынке </w:t>
      </w:r>
      <w:r>
        <w:rPr/>
        <w:t>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1276"/>
        <w:gridCol w:w="1276"/>
        <w:gridCol w:w="1275"/>
        <w:gridCol w:w="1418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лючевой показатель развития конкуренции на рынке купли-продажи электрической энергии не рассчитан по причине отсутствия частных организаций в районе в эт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5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326"/>
        <w:gridCol w:w="1693"/>
        <w:gridCol w:w="3006"/>
        <w:gridCol w:w="387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ониторинга рынка производства 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дел городского и жилищно-коммунального хозяйства администрации района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еальной ситуации на рынке производства электрической энергии, включая производство электрической энергии в режиме когенер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6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казания услуг по перевозке пассажиров автомобильным транспортом по муниципальным маршрутам регулярных перевоз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6.1. Фактическое состояние рынка  оказания услуг по перевозке пассажиров автомобильным транспортом по муниципальным маршрутам регулярных перевозок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2021 году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оответствии с реестром муниципальных маршрутов регулярных перевозок было установлено движение транспорта общего поль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7 муниципальным маршрутам. Все они осуществлялись по регулируемым тарифам и с предоставлением всех предусмотренных действующим законодательством льгот на проез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ab/>
              <w:t>В 2021 году осуществляло регулярные перевозки по регулируемым тарифам по муниципальным маршрутам в районе  частное предприятие – ООО «АТП-Дубровка», с которым заключен контракт по итогам проведенного электронного аукцион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Административные барьеры для осуществления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6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казания услуг по перевозке пассажиров автомобильным транспортом по муниципальным маршрутам регулярных перевозок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1"/>
        <w:gridCol w:w="1275"/>
        <w:gridCol w:w="1155"/>
        <w:gridCol w:w="1155"/>
        <w:gridCol w:w="1155"/>
      </w:tblGrid>
      <w:tr>
        <w:trPr/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  <w:lang w:eastAsia="ru-RU"/>
              </w:rPr>
              <w:t xml:space="preserve"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 xml:space="preserve">  в %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>(в соответствии с Национальным планом («дорожной картой») развития конкуренции в  Российской Федерации на 2021 — 2025 год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6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казания услуг по перевозке пассажиров автомобильным транспортом по муниципальным маршрутам регулярных перевозок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6578"/>
        <w:gridCol w:w="1506"/>
        <w:gridCol w:w="2827"/>
        <w:gridCol w:w="389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электронных аукционов на осуществление регулярных пассажирских перевозок автомобильным транспортом по муниципальным маршрутам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район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ого доступа организаций всех форм собственности к осуществлению деятельности на данном рынк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актуализация реестра муниципальных маршрутов регулярных пассажирских перевозок с последующим его размещением на официальном сайте администрации рай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район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информирован-ности населения района по вопросам организации регулярных перевозок пассажиров автомобильным транспортом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7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казания услуг по перевозке пассажиров автомобильным транспортом по межмуниципальным маршрутам регулярных перевоз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7.1. Фактическое состояние рынка оказания услуг </w:t>
      </w:r>
      <w:r>
        <w:rPr/>
        <w:t>по перевозке пассажиров автомобильным транспортом по межмуниципальным маршрутам регулярных перевозок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на территории Дубровского района осуществлялись регулярные автобусные перевозки пассажиров по 2 межмуниципальным маршрутам, в том числе по 1 маршруту с регулируемыми тарифами и по 1 маршруту с нерегулируемыми тариф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ла перевозки по межмуниципальным маршрутам организация – перевозчик частной формы собственности – ООО «АТП – Дубров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Ф» и постановлением Правительства Брянской области от 06 июня 2016 года № 294-п организация регулярных перевозок пассажиров по межмуниципальным маршрутам относится к полномочиям исполнительного органа государственной власти Брянской области – Департамента промышленности, транспорта и связи Брянской области.</w:t>
            </w:r>
          </w:p>
          <w:p>
            <w:pPr>
              <w:pStyle w:val="Normal"/>
              <w:spacing w:lineRule="auto" w:line="240" w:before="0" w:after="0"/>
              <w:ind w:firstLine="993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Административные барьеры для осуществления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7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казания услуг по перевозке пассажиров автомобильным транспортом по межмуниципальным маршрутам регулярных перевозок</w:t>
      </w:r>
    </w:p>
    <w:tbl>
      <w:tblPr>
        <w:tblW w:w="15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3"/>
        <w:gridCol w:w="1155"/>
        <w:gridCol w:w="1171"/>
        <w:gridCol w:w="1155"/>
        <w:gridCol w:w="1155"/>
      </w:tblGrid>
      <w:tr>
        <w:trPr/>
        <w:tc>
          <w:tcPr>
            <w:tcW w:w="10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  <w:lang w:eastAsia="ru-RU"/>
              </w:rPr>
              <w:t xml:space="preserve">Доля услуг (работ) по перевозке пассажиров автомобильным транспортом по межмуниципальным маршрутам регулярных перевозок, оказанных (выполненных) организациями частной формы собственности, в %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  <w:lang w:eastAsia="ru-RU"/>
              </w:rPr>
              <w:t xml:space="preserve"> соответствии с Национальным планом («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shd w:fill="FFFF00" w:val="clear"/>
                <w:lang w:eastAsia="ru-RU"/>
              </w:rPr>
              <w:t>орожной картой») развития конкуренции в  Российской Федерации на 2021 — 2025 годы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shd w:fill="FFFF00" w:val="clear"/>
                <w:lang w:eastAsia="ru-RU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7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казания услуг по перевозке пассажиров автомобильным транспортом по межмуниципальным маршрутам регулярных перевозок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291"/>
        <w:gridCol w:w="1717"/>
        <w:gridCol w:w="2327"/>
        <w:gridCol w:w="455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рынка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 район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ценка реальной ситуации на рынке оказания услуг по перевозке пассажиров автомобильным транспортом по межмуниципальным маршрутам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 xml:space="preserve">18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казания услуг по перевозке пассажиров и багажа легковым такси на территории Дуб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8.1. Фактическое состояние рынк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казания услуг по перевозке пассажиров и багажа легковым такси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на территории района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существляли деятельность по перевозке пассажиров и багажа легковым такси 2 частные организации. 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Хозяйствующие субъекты с долей участия Российской Федерации, субъекта Российской Федерации и муниципального образования в данном секторе услуг на территории района отсутствую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барьеры для осуществления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8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казания услуг по перевозке пассажиров и багажа легковым такси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3"/>
        <w:gridCol w:w="1155"/>
        <w:gridCol w:w="1273"/>
        <w:gridCol w:w="1274"/>
        <w:gridCol w:w="1155"/>
      </w:tblGrid>
      <w:tr>
        <w:trPr/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оказания услуг по перевозке пассажиров и багажа легковым такси на территории Дубровского рай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8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казания услуг по перевозке пассажиров и багажа легковым такси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400"/>
        <w:gridCol w:w="1692"/>
        <w:gridCol w:w="2857"/>
        <w:gridCol w:w="386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Осуществление мониторинга рынка услуг по перевозке пассажиров и багажа легковым такс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 район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еальной ситуации на данном рынк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 xml:space="preserve">19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слуг связи, в том числе услуг по предоставлению широкополосного доступ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информационно-телекоммуникационной сети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9.1. Фактическое состояние рынка услуг связи, в том числе услуг по предоставлению широкополосного доступа к информационно-телекоммуникационной сети «Интернет»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района на данном рынке работают следующие операторы частной формы собственности:  ПАО «Ростелеком», ПАО «Мобильные ТелеСистемы», ПАО «МегаФон».  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дером отрасли в Дубровском районе является Брянский филиал ПАО «Ростелеком». Им оказывается 100  % услуг проводной связи и 90 % широкополосного доступа к информационно-телекоммуникационной сети «Интернет»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барьеры для осуществления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9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связи, в том числе услуг по предоставлению широкополосного доступа к информационно-телекоммуникационной сети «Интернет»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  <w:gridCol w:w="1274"/>
        <w:gridCol w:w="1155"/>
        <w:gridCol w:w="1155"/>
        <w:gridCol w:w="1155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организаций частной формы собственности в сфере оказания услуг по предоставлению широкополосного доступа к информационно-телекоммуникационной сети «Интернет»,  в  %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количества объектов муниципальной собственности, фактически используемых операторами связи для размещения и строительства сетей и сооружений связи, процентов по отношению к показателям 2018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удовлетворенных заявлений операторов связи на доступ к инфраструктуре в  общем количестве поданных заяв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Учитывая методику расчета данного показателя и отсутствия заявлений операторов связи на доступ к объектам муниципальной собственности для размещения и строительства сетей и сооружений связи, данный показатель не может быть рассчитан. При поступлении заявлений от операторов связи показатель будет подвержен расч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9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 связи, в том числе услуг по предоставлению широкополосного доступа к информационно-телекоммуникационной сети «Интернет»</w:t>
      </w:r>
    </w:p>
    <w:tbl>
      <w:tblPr>
        <w:tblW w:w="15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31"/>
        <w:gridCol w:w="1623"/>
        <w:gridCol w:w="2832"/>
        <w:gridCol w:w="3539"/>
      </w:tblGrid>
      <w:tr>
        <w:trPr>
          <w:trHeight w:val="7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08" w:leader="none"/>
                <w:tab w:val="right" w:pos="6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мониторинга рынка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райо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еальной ситуации на рынке услуг связи с целью продвижения новых операторов связи для повышения конкурентной среды в данной отрасл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азание содействия операторам связи в строительстве новых объектов в район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архитектуры и градостроительства администрации района, комитет имущественных отношений администрации райо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нижение административных барьеров при выделении земельных участков и выдачи разрешений на строительство объектов связ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0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илищного строительства (за исключением индивидуального жилищного строитель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0.1. Фактическое состояние рынка жилищного строительства (за исключением индивидуального жилищного строительства)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2016-2017 годах в п.Сеща и в р.п. Дубровка Дубровского района были построены два многоквартирных дома (без домов блокированной постройки). Строительство вели две строительные организации частной формы собственности. 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2018-2021 годах в районе велось только индивидуальное жилищное строительство. В 2022-2025 годах  строительство многоквартирных домов (без домов блокированной застройки) строительными организациями в районе не планируется вследствии низкого спроса населения на новое жилье из-за довольно высокой стоимости 1 кв.м. в сравнении со стоимостью жилья на вторичном рынке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0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илищного строительства (за исключением  индивидуального жилищного строительства)</w:t>
      </w:r>
    </w:p>
    <w:tbl>
      <w:tblPr>
        <w:tblW w:w="153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4"/>
        <w:gridCol w:w="1134"/>
        <w:gridCol w:w="1134"/>
        <w:gridCol w:w="1275"/>
        <w:gridCol w:w="1134"/>
      </w:tblGrid>
      <w:tr>
        <w:trPr>
          <w:trHeight w:val="297" w:hRule="atLeast"/>
        </w:trPr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>
          <w:trHeight w:val="810" w:hRule="atLeast"/>
        </w:trPr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жилищного строительства (за исключением индивидуального жилищного строительства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 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*Ключевой показатель развития конкуренции на рынке жилищного строительства (за исключением индивидуального жилищного строительства) не рассчитан по причине отсутствия организаций частной формы собственности, осуществляющих деятельность на данном ры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20.3. Мероприятия по развитию конкуренции на рынк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жилищного строительства (за исключением индивидуального жилищного строительства)</w:t>
      </w:r>
      <w:r>
        <w:rPr/>
        <w:t xml:space="preserve">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46"/>
        <w:gridCol w:w="1693"/>
        <w:gridCol w:w="3347"/>
        <w:gridCol w:w="36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мониторинга рынка жилищного строительства (за исключением индивидуального жилищного строительства) в район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архитектуры и градостроительства администрации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ценка реальной ситу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рынке жилищного строительства в райо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1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оительства объектов капитального строительства, за исключением жилищного и дорож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1.1. Фактическое состояние рынка строительства объектов капитального строительства, за исключением жилищного и дорожного строительства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рынке строительства объектов капитального строительства осуществляется организациями частной формы собственности. В районе преимущественно ведется строительство объектов капитального строительства для муниципальных нужд. Подрядчики выполняют работы на данном рынке в соответствии с контрактами, заключенными после проведения конкурсных способов закупок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Хозяйствующие субъекты с долей участия Российской Федерации, субъекта Российской Федерации и муниципального образования более 50% отсутствую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барьеры для осуществления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1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оительства объектов капитального строительства, за исключением жилищного и дорожного строительства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1041"/>
        <w:gridCol w:w="1080"/>
        <w:gridCol w:w="1080"/>
        <w:gridCol w:w="1080"/>
      </w:tblGrid>
      <w:tr>
        <w:trPr>
          <w:trHeight w:val="51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>
          <w:trHeight w:val="322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строительства объектов капитального строительства, за исключением жилищного и дорожного строитель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ъем (доля) выручки организаций частной формы собственности, под которыми понимаются 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 в  общем объеме (доле) выручки всех хозяйствующих субъектов данного рынка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1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оительства объектов капитального строительства, за исключением жилищного и дорожного строительства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46"/>
        <w:gridCol w:w="1623"/>
        <w:gridCol w:w="3057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ониторинга рынка строительства объектов капитального строитель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архитектуры и градостроительства администрации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реальной ситуации в данной сфер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нение конкурентных способов закупки при проведении закупок на выполнение подрядных работ и поставку оборудования при строительстве объектов для обеспечения муниципальных нужд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вного доступа организаций всех форм собственности к осуществлению деятельности на данном рынк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2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рхитектурно-строительного проект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2.1. Фактическое состояние рынка архитектурно – строительного проектирования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Дубровского района организации, оказывающие услуги архитектурно-строительного проектирования, не зарегистриров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ектных работ для обеспечения муниципальных нужд района обеспечивают в полной мере организации частной формы собственности г.Брянск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осуществления деятельности на рынке  архитектурно-строительного проектирования отсутствую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2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рхитектурно-строительного проектирования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418"/>
        <w:gridCol w:w="1417"/>
        <w:gridCol w:w="1276"/>
        <w:gridCol w:w="1276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организаций частной формы собственности в сфере архитектурно-строительного проектирова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%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лючевой показатель развития конкуренции на рынке архитектурно-строительного проектирования не рассчитан по причине отсутствия частных организаций в районе в эт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2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рхитектурно-строительного проектирования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035"/>
        <w:gridCol w:w="1800"/>
        <w:gridCol w:w="3060"/>
        <w:gridCol w:w="378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й результа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конкурентных способов при размещении закупок на выполнение проектных работ при строительстве и ремонте объектов для обеспечения муниципальных нужд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, отдел архитектуры и градостроительства администрации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равного доступа организаций всех форм собственности к выполнению работ на данном рынке с целью сокращения бюджет-ных расходов на эти цел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Рынок кадастровых и землеустроительных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23.1. Фактическое состояние рынка кадастровых и землеустроительных работ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и Дубровского района деятельность на рынке кадастровых и землеустроительных работ в 2021 году осуществляли Дубровский филиал ГУП «Брянскоблтехинвентаризация» государственной формы собственности и две организации частной формы собственности. Преимущественно кадастровые и землеустроительные работы в районе выполняет ООО «Брянскгипрозем». 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осуществления данной деятельности в районе отсутствую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2</w:t>
      </w:r>
      <w:r>
        <w:rPr>
          <w:rFonts w:cs="Times New Roman" w:ascii="Times New Roman" w:hAnsi="Times New Roman"/>
          <w:b/>
          <w:sz w:val="28"/>
        </w:rPr>
        <w:t xml:space="preserve">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дастровых и землеустроительных работ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276"/>
        <w:gridCol w:w="1275"/>
        <w:gridCol w:w="1276"/>
        <w:gridCol w:w="1276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2025г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рганизаций частной формы собственности в сфере кадастровых и землеустроительных работ, в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(доля)  выручки организаций частной формы собственности, под которыми понимаются 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 в  общем объеме (доле) выручки всех хозяйствующих субъектов данного рынка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3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</w:rPr>
        <w:t>кадастровых и землеустроительных работ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698"/>
        <w:gridCol w:w="3689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существление мониторинга на рын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х и землеустроительных</w:t>
            </w:r>
            <w:r>
              <w:rPr>
                <w:rFonts w:cs="Times New Roman" w:ascii="Times New Roman" w:hAnsi="Times New Roman"/>
                <w:sz w:val="28"/>
              </w:rPr>
              <w:t xml:space="preserve"> работ в части стоимости и качества выполнения работ для муниципальных 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тет имущественных отношений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бюджетных расходов на выполнение работ в данной сфер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4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леменного животново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4.1. Фактическое состояние рынка племенного животноводства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на территории района осуществляли деятельность 2 хозяйства, имеющие статус племенного хозяйства. Все они являются организациями частной формы собственности. В  рамках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таким хозяйствам оказывается финансовая п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оддержка на развитие племенного хозяй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осуществления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4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леменного животноводства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  <w:gridCol w:w="1275"/>
        <w:gridCol w:w="1275"/>
        <w:gridCol w:w="1155"/>
        <w:gridCol w:w="1155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рганизаций частной формы собственности  на рынке племенного животноводства, в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реализованных на рынке товаров в натуральном выражении (в условных головах) организациями частной формы собственности, осуществляющими деятельность по разведению племенных сельскохозяйственных животных, под которыми понимаются организации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 в общем объеме реализованных на рынке товаров в натуральном выражении всеми организациями в субъекте Российской Федерации, осуществляющими деятельность по разведению племенных сельскохозяйственных животных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4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леменного животноводства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99"/>
        <w:gridCol w:w="1623"/>
        <w:gridCol w:w="2929"/>
        <w:gridCol w:w="3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развитии племенного животноводства хозяйствами района в рамках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района, ГКУ «Дубровское районное управление сельского хозяйст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плем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очного поголовья крупного рогатого ск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состояния рынка племенного животноводства в район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КУ «Дубровское районное управление сельского хозяйст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реальной ситуации на рынке племенного животноводств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5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еменово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5.1. Фактическое состояние рынка семеноводства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2021 году на территории района осуществляли деятельность два хозяйствующих субъекта частной  формы собственности, имеющие статус семеноводческого хозяйства: крестьянско-фермерское хозяйство и индивидуальный предприниматель. 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таким хозяйствам оказывается госп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ддержка на приобретение элитных семян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осуществления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25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еменоводства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1"/>
        <w:gridCol w:w="1155"/>
        <w:gridCol w:w="1155"/>
        <w:gridCol w:w="1275"/>
        <w:gridCol w:w="1155"/>
      </w:tblGrid>
      <w:tr>
        <w:trPr/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1 декабря 2022г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рганизаций частной формы собственности на рынке семеноводства, в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 xml:space="preserve">количество организаций частной формы собственности, под которыми понимаю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  в  общем количестве организации, осуществляющие деятельность на данном рынке (за исключением хозяйствующих субъектов с долей участия Российской Федерации более 50%, федеральных государственных унитарных предприятий, государственных корпораций, государственных компаний, федеральных бюджетных учреждений, федеральных автономных учреждений, федеральных казенных учреждений)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5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еменоводства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689"/>
        <w:gridCol w:w="3060"/>
        <w:gridCol w:w="3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приобретении элитных семян сельхозпроизводителями района в рамках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ГКУ «Дубровское районное управление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жайности сельскохозяйственных культу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состояния рынка семеноводства в сельскохозяйственной отрасли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Дубровское районное управление сель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альной ситуации на рынке семеноводст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6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бычи общераспространенных полезных ископаемых на участках недр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6.1. Фактическое состояние рынка добычи общераспространенных полезных ископаемых на участках недр местного значения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993"/>
              <w:rPr>
                <w:rFonts w:ascii="Times New Roman" w:hAnsi="Times New Roman" w:cs="Times New Roman"/>
                <w:sz w:val="28"/>
                <w:szCs w:val="28"/>
                <w:lang w:val="ru-M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MD"/>
              </w:rPr>
              <w:t xml:space="preserve">В настоящее время на территории Дубровского района деятельность по добыче общераспространенных полезных ископаемых не осуществляется. Хозяйствующие субъекты с долей участия Российской Федерации, субъекта Российской Федерации и муниципального образования более 50 процентов отсутствуют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993"/>
              <w:jc w:val="both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осуществления деятельности на данном рынке в районе отсутствуют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6.2. Сведения о ключевом показателе развития конкуренции на рынке </w:t>
      </w:r>
      <w:r>
        <w:rPr/>
        <w:t>добычи общераспространенных полезных ископаемых на участках недр местного значения</w:t>
      </w:r>
    </w:p>
    <w:tbl>
      <w:tblPr>
        <w:tblW w:w="156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1276"/>
        <w:gridCol w:w="1134"/>
        <w:gridCol w:w="1134"/>
        <w:gridCol w:w="1134"/>
      </w:tblGrid>
      <w:tr>
        <w:trPr/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>
          <w:trHeight w:val="484" w:hRule="atLeast"/>
        </w:trPr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(объем) добычи общераспространенных полезных ископаемых хозяйствующих субъектов частного сектора в общем объеме добычи всех хозяйствующих субъектов, 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лючевой показатель развития конкуренции на рынке добычи общераспространенных полезных ископаемых не рассчитан по причине отсутствия частных организаций в районе в эт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6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бычи общераспространенных полезных ископаемых на участках недр местного значения</w:t>
      </w:r>
    </w:p>
    <w:tbl>
      <w:tblPr>
        <w:tblW w:w="157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058"/>
        <w:gridCol w:w="2340"/>
        <w:gridCol w:w="3675"/>
        <w:gridCol w:w="311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рынка добычи общераспространенных полезных ископаемых на участках недр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имущественным отношениям администрации района, отдел городского и жилищно-коммунального хозяйства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альной ситуации на рынке  добычи общераспро-страненных полезных ископаемых на участках недр местного знач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7. Рынок оказания услуг п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монту автотранспорт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7.1. Фактическое состояние рынка услуг по ремонту  автотранспортных средств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Дубровского района оказание услуг по ремонту автотранспортных средств осуществляют 5 организаций частной формы собственности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зяйствующие субъекты с долей участия Российской Федерации, субъекта Российской Федерации и муниципального образования более 50% отсутствуют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ведения предпринимательской деятельности в районе отсутствую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7.2. Сведения о ключевом показателе развития конкуренции на рынк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казания услуг по ремонту автотранспортных средств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9"/>
        <w:gridCol w:w="1155"/>
        <w:gridCol w:w="1155"/>
        <w:gridCol w:w="1155"/>
        <w:gridCol w:w="1155"/>
      </w:tblGrid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оказания услуг по ремонту автотранспортных средст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количество организации частной формы собственности, под которыми понимаются хозяйствующие субъекты, совокупная доля участия в которых Российской Федерации, субъекта Российской Федерации, муниципального образования отсутствует или составляет не более 50% в общем количестве хозяйствующих субъектов, осуществляющих деятельность на данном рынке (за исключением хозяйствующих субъектов с долей участия Российской Федерации более 50%, ФГУПов, федеральных бюджетных учреждений, государственных корпораций, государственных компаний, федеральных автономных учреждений, федеральных казенных учреждений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kern w:val="2"/>
                <w:sz w:val="28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8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7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казания услуг по ремонту автотранспорт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800"/>
        <w:gridCol w:w="234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уществление мониторинга деятельности организации частной формы собственности в сфер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я услуг по ремонту авто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еальной ситуации на рынке оказания автосервис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еспечение равных условий доступа субъектам малого и среднего предпринимательства, занимающихся услугами автосервиса, к информации о предоставлении в аренду или реализации муниципального имущества, включая земельные участ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тет имущественных отношений администрации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информиро-вания субъектов малого и среднего предпринима-тельства о возможности использования муниципального имущест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28. Рынок поставки сжиженного газа в балло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  <w:t>28.1. Фактическое состояние на рынке поставки сжиженного газа в баллонах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территории Дубровского района отсутствует газораспределительная организация в сфере поставки сжиженного газа в баллонах для бытовых нужд населения. Уполномоченной газораспределительной организацией для бытовых нужд населения является ООО «ГазэнергосетьБрянска». Поставку сжиженного газа в баллонах для бытовых нужд населения района осуществляет индивидуальный предприниматель г. Брянска по заявкам местных администраций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тивные барьеры для ведения предпринимательской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8.2. Сведения о ключевом показателе развития конкуренции на рынке поставки сжиженного газа в баллонах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9"/>
        <w:gridCol w:w="1275"/>
        <w:gridCol w:w="1155"/>
        <w:gridCol w:w="1155"/>
        <w:gridCol w:w="1155"/>
      </w:tblGrid>
      <w:tr>
        <w:trPr/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поставки сжиженного газа в баллона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лючевой показатель развития конкуренции на рынке поставки сжиженного газа в баллонах не рассчитан по причине отсутствия частных организаций в районе в эт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28.3</w:t>
      </w:r>
      <w:r>
        <w:rPr/>
        <w:t>. Мероприятия по развитию конкуренции на рынке поставки сжиженного газа в баллонах</w:t>
      </w:r>
    </w:p>
    <w:tbl>
      <w:tblPr>
        <w:tblW w:w="15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3"/>
        <w:gridCol w:w="1623"/>
        <w:gridCol w:w="3597"/>
        <w:gridCol w:w="36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уществление мониторинга деятельности хозяйствующих субъектов на рынке поставки сжиженного газа в баллон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городского и жилищно-коммунального хозяйства администрации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еальной ситуации по обеспечению населения района сжиженным газом в балона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9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гкой промыш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  <w:t>29.1. Фактическое состояние на рынке легкой промышленности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</w:rPr>
              <w:t>На рынке легкой промышленности в 2021 году в районе осуществляли деятельность 2 предприятия частной формы собственности.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</w:rPr>
              <w:t>Хозяйствующие субъекты с долей участия Российской Федерации, субъекта Российской Федерации  и муниципального образования более 50 % отсутствую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ведения предпринимательской деятельности в легкой промышленности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9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гкой промышленности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  <w:gridCol w:w="1155"/>
        <w:gridCol w:w="1155"/>
        <w:gridCol w:w="1155"/>
        <w:gridCol w:w="1155"/>
      </w:tblGrid>
      <w:tr>
        <w:trPr/>
        <w:tc>
          <w:tcPr>
            <w:tcW w:w="1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легкой промышлен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(доля) отгруженных товаров собственного производства, выполненных работ, услуг по фактическим видам деятельности (в стоимостном выражении) организаций частной формы собственности в  общем  объеме (доле) отгруженных товаров собственного производства, выполненных работ, услуг по фактическим видам' деятельности (в стоимостном выражении) всех хозяйствующих субъектов данного рынка (за исключением хозяйствующих субъектов с долей участия Российской Федерации более 50%, ФГУТТов, ФБУ, государственных корпораций,, государственных компаний, федеральных автономных учреждений, федеральных казенных учреждений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9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гкой промышленности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623"/>
        <w:gridCol w:w="3621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уществление мониторинга деятельности организации частной формы собственности в сфере легкой промышл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еальной ситуации деятельности предприятий легкой промышлен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30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ботки древесины и производства изделий из дер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30.1. Фактическое состояние рынка обработки древесины и производства изделий из дерев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Дубровском районе на рынк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ботки древесины и производства изделий из дерева в 2021 году </w:t>
            </w:r>
            <w:r>
              <w:rPr>
                <w:rFonts w:cs="Times New Roman" w:ascii="Times New Roman" w:hAnsi="Times New Roman"/>
                <w:sz w:val="28"/>
              </w:rPr>
              <w:t>осуществляли 4 субъекта малого предпринимательства: 3 индивидуальных предпринимателя и общество с ограниченной ответственностью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ведения предпринимательской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0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ботки древесины и производства изделий из дерев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7"/>
        <w:gridCol w:w="1155"/>
        <w:gridCol w:w="1276"/>
        <w:gridCol w:w="1275"/>
        <w:gridCol w:w="1276"/>
      </w:tblGrid>
      <w:tr>
        <w:trPr/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1 декабря 2022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обработки древесины и производства изделий из дере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(доля) отгруженных товаров собственного производства, выполненных работ, услуг по фактическим видам деятельности (в стоимостном выражении) организаций частной формы собственности в  общем объеме (доле) отгруженных товаров собственного производства, выполненных работ, услуг по фактическим видам деятельности (в стоимостном выражении) всех хозяйствующих субъектов данного рынка (за исключением хозяйствующих субъектов с долей участия Российской Федерации более 50%, ФГ'УПов, ФБУ, государственных корпораций, государственных компании, Федеральных автономных учреждений, Федеральных казенных учреждений) по методике ФАС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0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ботки древесины и производства изделий из дерева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26"/>
        <w:gridCol w:w="1856"/>
        <w:gridCol w:w="2316"/>
        <w:gridCol w:w="428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мониторинга деятельности органи-заций частной формы собственности в сфере обра-ботки древесины и производства изделий из дере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 район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альной ситуации на рынке обработки древесины и производства изделий из дере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31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изводства кирп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31.1. Фактическое состояние рынка производства кирпич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</w:rPr>
              <w:t>В Дубровском районе отсутствуют организации, осуществляющие деятельность на рынке производства кирпича, в том числе и хозяйствующие субъекты с долей участия Российской Федерации, субъекта Российской Федерации и муниципального образования более 50 %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ведения предпринимательской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1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изводства кирпич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9"/>
        <w:gridCol w:w="1415"/>
        <w:gridCol w:w="1155"/>
        <w:gridCol w:w="1155"/>
        <w:gridCol w:w="1155"/>
      </w:tblGrid>
      <w:tr>
        <w:trPr/>
        <w:tc>
          <w:tcPr>
            <w:tcW w:w="10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>
          <w:trHeight w:val="600" w:hRule="atLeast"/>
        </w:trPr>
        <w:tc>
          <w:tcPr>
            <w:tcW w:w="10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производства кирпич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лючевой показатель развития конкуренции на рынке производства кирпича не рассчитан по причине отсутствия частных организаций в районе в эт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1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изводства кирпича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3"/>
        <w:gridCol w:w="1800"/>
        <w:gridCol w:w="3116"/>
        <w:gridCol w:w="40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й 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мониторинга состояния рынка производства кирпича в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 район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альной ситуаци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е производства кирпич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32. Ры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изводства бет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32.1 Фактическое состояние на рынке производства бетон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актическое состояние на рынк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а бетона, в том числе производства изделий из бетона </w:t>
            </w:r>
            <w:r>
              <w:rPr>
                <w:rFonts w:cs="Times New Roman" w:ascii="Times New Roman" w:hAnsi="Times New Roman"/>
                <w:sz w:val="28"/>
              </w:rPr>
              <w:t xml:space="preserve"> осуществляют два хозяйствующих субъекта: общество с ограниченной ответственностью и индивидуальный предприниматель. 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</w:rPr>
              <w:t>Хозяйствующие субъекты с долей участия Российской Федерации, субъекта Российской Федерации и муниципального образования более 50 % отсутствую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952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ведения предпринимательской деятельности в районе отсутствую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2.2. Сведения о ключевом показателе развития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изводства бетон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7"/>
        <w:gridCol w:w="1276"/>
        <w:gridCol w:w="1275"/>
        <w:gridCol w:w="1276"/>
        <w:gridCol w:w="1155"/>
      </w:tblGrid>
      <w:tr>
        <w:trPr/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рганизаций частной формы собственности в сфере производства бет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(доля) отгруженных товаров собственного производства, выполненных работ, услуг по фактическим видам деятельности (в стоимостном выражении) организациями частной формы собственности в общем объеме (доле) отгруженных товаров собственного производства, выполненных работ, услуг по фактическим видам деятельности (в стоимостном выражении) всех хозяйствующих субъектов данного рынка (за исключением хозяйствующих субъектов с долей участия Российской Федерации более 50%, ФГУПов. ФБУ, государственных корпораций, государственных компаний, федеральных автономных учреждений,  федеральных казен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2.3. Мероприятия по развитию конкуренции на рынк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изводства бетона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679"/>
        <w:gridCol w:w="1800"/>
        <w:gridCol w:w="2520"/>
        <w:gridCol w:w="450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й результа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уществление мониторинга деятельности организаций частной формы собственности в сфере производства бет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альной ситуации  деятельности хозяйствующих субъектов на рынке производства бетона, в том числе производства изделий из бет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33. Рынок наружной рекла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33.1. Фактическое состояние рынка наружной рекламы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Дубровском районе отсутствуют организации, оказывающие услуги в сфере наружной рекламы. Для оказания услуг в сфере наружной рекламы для муниципальных нужд привлекаются сторонние организации частной формы собственности            г. Брянска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зяйствующие субъекты с долей участия Российской Федерации, субъекта Российской Федерации и муниципального образования более 50 процентов отсутствуют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барьеры для ведения предпринимательской деятельности на данном рынке в районе отсутствую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3.2 Сведения о ключевом показателе развития конкуренции на рынке услуг в сфере наружной рекламы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276"/>
        <w:gridCol w:w="1417"/>
        <w:gridCol w:w="1418"/>
        <w:gridCol w:w="127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декабря 2025г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я частных хозяйствующих субъектов, осуществляющих деятельность в сфере наружной рекламы, 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лючевой показатель развития конкуренции на рынке услуг в сфере наружной рекламы не рассчитан по причине отсутствия частных организаций в районе в этой сфере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3.3. План мероприятий («дорожная карта») по развитию конкуренции на рынке услуг в сфере наружной рекламы. 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736"/>
        <w:gridCol w:w="1623"/>
        <w:gridCol w:w="3187"/>
        <w:gridCol w:w="24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й 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изация схем размещения рекламных конструк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тет имущественных отношений администрации райо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ределение мест размещения рекламных конструк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равного доступа хозяйствующих субъектов всех форм собственности к земельным участкам под размещение рекламных конструкций путем проведения торгов (аукциона, конкурса) на право заключения договоров на установку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луатацию рекламных конструкций на земельных участках, находящихся в муниципальной собств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тет имущественных отношений администрации райо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ие перечня участников конкурсных процеду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истемные меропри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птимизация процедур муниципальных закупок, а также закупок товаров, работ и услуг хозяйствующих субъектов, доля муниципального образования в которых составляет 50 и более проц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18"/>
        <w:gridCol w:w="1623"/>
        <w:gridCol w:w="2265"/>
        <w:gridCol w:w="45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для информационно-методической поддержки представителей заказчиков Дубровского муниципального района по вопросам примене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Дубровского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заказчиков о механизмах, требованиях и правилах организации закупок, повышение уровня квалифицированности заказчиков по вопросам проведения закупочных процедур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странение избыточного муниципального регулировани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также снижение административных барье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26"/>
        <w:gridCol w:w="1623"/>
        <w:gridCol w:w="2157"/>
        <w:gridCol w:w="46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анализа практики реализации  муниципальных функций и услуг на предмет соответствия такой практики статьям 15 и 16 Федерального закона от 26.07.2006 № 135-ФЗ «О защите конкуренции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Дубровского район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административных барьеров для осуществления предпринимательск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тимизация процесса предоставления  муниципальных услуг для субъектов предпринимательской деятельности путем сокращения сроков их оказ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Дубровского район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административных барьеров для осуществления предпринимательск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предоставления в режиме «одного окна» государственных и муниципальных услуг, оказываемых на территории Дубровского муниципального района Брянской области, в многофункциональных центрах предоставления государственных и муниципальных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Дубровского район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тимизация процесса оказания государственных и муниципальных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процедуры оценки регулирующего воздействия проектов нормативных правовых актов Дубровского муниципального района в части, касающейся анализа воздействия положений проектов нормативных правовых актов на состояние конкур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Дубровского район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анение избыточного  регулирования, снижение административных барьеров ведения предпринимательской деятель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Обеспечение равных условий доступа к информации о реализации государственно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ресурсов всех видов, находящихся в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736"/>
        <w:gridCol w:w="2126"/>
        <w:gridCol w:w="2552"/>
        <w:gridCol w:w="24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й 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информации о имуществе, находящемся в собственности Дубровского муниципального района Брянской области (в том числе земельных участках), 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едлагаемом к реализации в ходе исполнения прогнозного плана (программы) приват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ключаемом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муниципального района имущества, свободного от прав третьих лиц (за исключением имущественных прав субъектов малого и среднего предпринимательства), подлежащем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неиспользуемом и предназначенном для сдачи в арен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официальном сайте Дубровского муниципального района Брянской области в сети "Интернет" для размещения информации о проведении торгов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 в части приватизации, аренды, продажи муниципального имущества (в том числе  земельных участков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Дубро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вных условий доступа к информации о  имуществе, находящемся в собственности Дубровского муниципального района Брянской области, (в том числе земельных участках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еспечение и сохранение целевого использования муниципальных объектов недвижим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мущества в социальной сфере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60"/>
        <w:gridCol w:w="1623"/>
        <w:gridCol w:w="4047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й 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передачи муниципальных объектов недвижимого имущества негосударственным (немуниципальным) организациям с применением механизм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муниципально-частного партнерства </w:t>
              </w:r>
            </w:hyperlink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2-2025 год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ношений администрации Дубр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витие практики  муниципально-частного партнерст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Развитие практики муниципально-частного партнерства в Дубровском районе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60"/>
        <w:gridCol w:w="1701"/>
        <w:gridCol w:w="2977"/>
        <w:gridCol w:w="36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ектов с применением механизмов  муниципально-частного партнерства, в том числе посредством заключения концессионных согла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Дубров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качества конкурентной среды путем развития практики муниципально-частного партнерства в район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ведение мониторинга состояния и развития конкурентной среды на рынках товаров, работ и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убр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86"/>
        <w:gridCol w:w="1980"/>
        <w:gridCol w:w="2866"/>
        <w:gridCol w:w="32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ниторинг наличия (отсутствия) административных барьеров и оценки состояния конкурентной среды субъектами предприниматель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бровского район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проблем бизнеса в район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редпринимателями успешности развития бизнеса, выявление основных препятствий для развития бизнес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удовлетворённости населения качеством товаров и услуг, уровнем цен, выя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х барьеров для ведения предпринимательск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ниторинг удовлетворенности потребителей качеством товаров, работ и услуг на товарных рынках Дубровского района и состоянием ценовой конкур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ниторинг удовлетворенности субъектов предпринимательской деятельности и потребителей товаров, работ и услуг качеством официальной информации о состоянии конкурентной среды на рынках товаров, работ и услуг и деятельности по содействию развитию конкуренции, размещаемой муниципа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ниторинг деятельности хозяйствующих субъектов, доля участия муниципального образования в которых составляет 50 и более проц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Дубровск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86"/>
        <w:gridCol w:w="1980"/>
        <w:gridCol w:w="2939"/>
        <w:gridCol w:w="31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Дубровского муниципального района Брянской области в сети «Интернет» информации о выполнении Национального плана развития конкуренции, требований Стандарта развития конкуренции и реализации мероприятий, предусмотренных «дорожной картой», а также документов, принимаемых в целях содействия развитию конкуренции на территории района, информации о состоянии и развитии конкуренции на соответствующем рынке товаров и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бровского район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формированности субъектов  предпринимательской деятельности и потребителей товаров, работ и услуг о состоянии конкурентной среды и деятельности по содействию развитию конкуренци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ршенствование процессов управления объектами муниципальной собствен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убр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86"/>
        <w:gridCol w:w="1980"/>
        <w:gridCol w:w="2866"/>
        <w:gridCol w:w="32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  <w:lang w:eastAsia="ru-RU"/>
              </w:rPr>
              <w:t>Определение состава муниципального имущества, не используемого для реализации функций и полномочий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Дубровского район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. Приватизация либо перепрофилирование (изменение целевого назначения имущества) муниципального имущества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. Реализация прогнозного плана приватизаци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неиспользуемых муниципальных объектов недвижимого имущества, закрепленных за муниципальными учреждениями и предприятия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технической инвентаризации, оформление прав на недвижимое имущество, планируемое к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Реализация прогнозного плана приватизации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Включение в план приватизации муниципального имущества Дубровского района имущества, которое не используется для решения вопросов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Реализация муниципального имущества Дубровского района в соответствии с Федеральным законом от 22.07.2008 г. № 156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Приватизация либо перепрофилирование (изменение целевого назначения имущества) муниципального имущества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итет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00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00" w:val="clear"/>
          <w:lang w:eastAsia="ru-RU"/>
        </w:rPr>
        <w:t>Мероприятия, направленные на развитие конкуренции в отдельных отраслях экономики.</w:t>
      </w:r>
    </w:p>
    <w:p>
      <w:pPr>
        <w:pStyle w:val="Normal"/>
        <w:suppressAutoHyphens w:val="true"/>
        <w:spacing w:lineRule="auto" w:line="240" w:before="0" w:after="0"/>
        <w:ind w:left="851" w:hanging="851"/>
        <w:jc w:val="center"/>
        <w:rPr>
          <w:rFonts w:eastAsia="Calibri"/>
          <w:color w:val="000000"/>
          <w:shd w:fill="FFFF00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00" w:val="clear"/>
          <w:lang w:eastAsia="ru-RU"/>
        </w:rPr>
        <w:t>(</w:t>
      </w:r>
      <w:r>
        <w:rPr>
          <w:rFonts w:eastAsia="Calibri" w:cs="Times New Roman" w:ascii="Times New Roman" w:hAnsi="Times New Roman"/>
          <w:b/>
          <w:i/>
          <w:iCs/>
          <w:color w:val="000000"/>
          <w:sz w:val="28"/>
          <w:szCs w:val="28"/>
          <w:shd w:fill="FFFF00" w:val="clear"/>
        </w:rPr>
        <w:t>в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00" w:val="clear"/>
          <w:lang w:eastAsia="ru-RU"/>
        </w:rPr>
        <w:t xml:space="preserve"> соответствии с Национальным планом («</w:t>
      </w:r>
      <w:r>
        <w:rPr>
          <w:rFonts w:eastAsia="Calibri" w:cs="Times New Roman" w:ascii="Times New Roman" w:hAnsi="Times New Roman"/>
          <w:b/>
          <w:i/>
          <w:iCs/>
          <w:color w:val="000000"/>
          <w:sz w:val="28"/>
          <w:szCs w:val="28"/>
          <w:shd w:fill="FFFF00" w:val="clear"/>
        </w:rPr>
        <w:t>д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00" w:val="clear"/>
          <w:lang w:eastAsia="ru-RU"/>
        </w:rPr>
        <w:t xml:space="preserve">орожной картой») развития конкурен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00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00" w:val="clear"/>
          <w:lang w:eastAsia="ru-RU"/>
        </w:rPr>
        <w:t>в  Российской Федерации на 2021 — 2025 годы)</w:t>
      </w:r>
    </w:p>
    <w:p>
      <w:pPr>
        <w:pStyle w:val="Normal"/>
        <w:suppressAutoHyphens w:val="true"/>
        <w:spacing w:before="0" w:after="0"/>
        <w:jc w:val="center"/>
        <w:rPr/>
      </w:pPr>
      <w:r>
        <w:rPr/>
        <w:t>Сфера «Услуги населению» (ритуальные услуги)</w:t>
      </w:r>
    </w:p>
    <w:tbl>
      <w:tblPr>
        <w:tblW w:w="15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86"/>
        <w:gridCol w:w="1980"/>
        <w:gridCol w:w="2866"/>
        <w:gridCol w:w="32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Организация инвентаризации кладбищ и мест захоронений на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городского и жилищно-коммунального хозяйства администрации райо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Создание на региональных порталах государственных и муниципальных услуг реестра кладбищ и мест захоронений на них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00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00" w:val="clear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00" w:val="clear"/>
        </w:rPr>
        <w:t>Сфера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00" w:val="clear"/>
        </w:rPr>
        <w:t xml:space="preserve"> «Розничн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00" w:val="clear"/>
        </w:rPr>
        <w:t>ая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00" w:val="clear"/>
        </w:rPr>
        <w:t xml:space="preserve"> торговля»</w:t>
      </w:r>
    </w:p>
    <w:tbl>
      <w:tblPr>
        <w:tblW w:w="15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86"/>
        <w:gridCol w:w="1980"/>
        <w:gridCol w:w="2866"/>
        <w:gridCol w:w="32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00" w:val="clear"/>
              </w:rPr>
              <w:t>Развитие системы розничной продажи продуктов питания 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00" w:val="clear"/>
              </w:rPr>
              <w:t>плодоовощной продукции, непродовольственных товаров, печатной продукции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00" w:val="clear"/>
              </w:rPr>
              <w:t>оказание бытовых услуг населению с использованием нестационарных торговых объектов (НТО) на территории Дубр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1 декабря 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бровского район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Увеличение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00" w:val="clear"/>
              </w:rPr>
              <w:t>количества нестационарных торговых объектов и торговых мест под них не менее чем на 10 % по отношению к 2020 год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00" w:val="clear"/>
              </w:rPr>
              <w:t>Развитие системы развозной торговли: мобильные торговые объекты (автолавки, автомагазины, автокафе, фудтраки) круглогодичного размещения на территории Дубр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1 декабря 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00" w:val="clear"/>
              </w:rPr>
              <w:t>Развитие системы ярмарочной торговли: я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00" w:val="clear"/>
              </w:rPr>
              <w:t>рмарки регулярного проведения (постоянно действующие ярмарочные площадки, ярмарки выходного дня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1 декабря 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00" w:val="clear"/>
              </w:rPr>
              <w:t>Актуализация схем размещения НТО в муниципальных образова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1 декабря 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00" w:val="clear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00" w:val="clear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00" w:val="clear"/>
        </w:rPr>
        <w:t>Строительство</w:t>
      </w:r>
    </w:p>
    <w:tbl>
      <w:tblPr>
        <w:tblW w:w="15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86"/>
        <w:gridCol w:w="1980"/>
        <w:gridCol w:w="2866"/>
        <w:gridCol w:w="32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исполн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Мониторинг состояния и развития конкуренции в сфере «Строительство»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бровского район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  <w:lang w:eastAsia="ru-RU"/>
              </w:rPr>
              <w:t>оля организаций частной формы собственности в объеме выполненных работ по виду экономической деятельности «Строительство» не менее 91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  <w:lang w:eastAsia="ru-RU"/>
              </w:rPr>
              <w:t>Применение конкурентных способов при размещении заказов на выполнение строительно-монтажных работ, работ по ремонту и поставку оборудования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-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экономического развит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убровского райо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16">
    <w:name w:val="Подзаголовок Знак"/>
    <w:qFormat/>
    <w:rPr>
      <w:rFonts w:ascii="Calibri" w:hAnsi="Calibri" w:eastAsia="Calibri" w:cs="Calibri"/>
      <w:b/>
      <w:bCs/>
      <w:sz w:val="32"/>
      <w:szCs w:val="32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harCharCharChar1">
    <w:name w:val="Знак Знак Char Char Знак Знак Char Char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consultant.ru/document/cons_doc_LAW_182660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09:00Z</dcterms:created>
  <dc:creator>User </dc:creator>
  <dc:description/>
  <cp:keywords/>
  <dc:language>en-US</dc:language>
  <cp:lastModifiedBy>User</cp:lastModifiedBy>
  <cp:lastPrinted>2022-01-18T16:11:00Z</cp:lastPrinted>
  <dcterms:modified xsi:type="dcterms:W3CDTF">2022-01-21T11:55:00Z</dcterms:modified>
  <cp:revision>107</cp:revision>
  <dc:subject/>
  <dc:title>Приложение 2</dc:title>
</cp:coreProperties>
</file>