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» июня 2022 года                                                                                        № 2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2-2024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7 мая 2022 года №</w:t>
        <w:softHyphen/>
        <w:t xml:space="preserve"> 225 - 7 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2-2024 годы)», утвержденную постановлением администрации Дубровского района от 21.12.2021 № 69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1. В паспорте муниципальной программы «Развитие образования Дубровского муниципального района Брянской области (2022-2024 годы)» строку «Задачи муниципальной программ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овышение доступности и качества предоставления дошкольного, общего образования, дополнительного образования детей. (22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нергетической эффективности потребления тепла, газа, электроэнергии, воды и стимулирование использования энергосберегающих технологий. (1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государственной политики в сфере образования на территории муниципального образования. (2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адрового потенциала сферы образования и реализация мер государственной поддержки работников образования. (23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оздоровительной компании детей и молодежи. (4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тиводействие злоупотреблению наркотиками и их незаконному обороту. (5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безопасности дорожного движения. (61 ОМ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. (71 ОМ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Региональный проект "Успех каждого ребенка" (Брянская область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Е2 ОМ)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аспорте муниципальной программы «Развитие образования Дубровского муниципального района Брянской области (2022-2024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5 288 000,00 руб.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645 231 591,37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269 678 088, 99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187 171 723,06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188 381 779,32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 внебюджетные средства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5 864 000,00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5 288 000,0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5 288 000,00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93.2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645 231 591,37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2 год 269 678 088, 99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3 год 187 171 723,06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4 год 188 381 779,32 руб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оме того внебюджетные средства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5 864 000,00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2 год 5 288 000,00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3 год 5 288 000,00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драздел «Задачи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а «</w:t>
      </w:r>
      <w:r>
        <w:rPr>
          <w:sz w:val="28"/>
          <w:szCs w:val="28"/>
        </w:rPr>
        <w:t>Ц</w:t>
      </w:r>
      <w:r>
        <w:rPr>
          <w:rStyle w:val="16"/>
          <w:b w:val="false"/>
          <w:sz w:val="28"/>
          <w:szCs w:val="28"/>
        </w:rPr>
        <w:t>ели и задачи муниципальной программы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овышение доступности и качества предоставления дошкольного, общего образования, дополнительного образования детей. (22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нергетической эффективности потребления тепла, газа, электроэнергии, воды и стимулирование использования энергосберегающих технологий. (1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государственной политики в сфере образования на территории муниципального образования. (2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адрового потенциала сферы образования и реализация мер государственной поддержки работников образования. (23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оздоровительной компании детей и молодежи.  (4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тиводействие злоупотреблению наркотиками и их незаконному обороту. (5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безопасности дорожного движения. (6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. (71 ОМ)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Региональный проект "Успех каждого ребенка" (Брянская область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Е2 ОМ)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4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661 095 591,37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18 340 354,14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2 год – 56 229 406,7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30 700 901,0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31 410 046,32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480 546 471,85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195 616 529,67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2 391 374,24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2 538 567,94 руб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46 344 765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17 832 152,5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 079 447,7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 433 165,06 руб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5 864 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5 288 000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– 5 288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24 год – 5 288 000,00 руб. 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аблицу 5 Приложение 2 к муниципальной программе "Развитие образования Дубровского муниципального района Брянской области (2022-2024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16">
    <w:name w:val=" Знак Знак16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4:00Z</dcterms:created>
  <dc:creator>User</dc:creator>
  <dc:description/>
  <cp:keywords/>
  <dc:language>en-US</dc:language>
  <cp:lastModifiedBy>Economik1</cp:lastModifiedBy>
  <cp:lastPrinted>2022-06-07T12:29:00Z</cp:lastPrinted>
  <dcterms:modified xsi:type="dcterms:W3CDTF">2022-06-07T11:05:00Z</dcterms:modified>
  <cp:revision>47</cp:revision>
  <dc:subject/>
  <dc:title>ОБ УТВЕРЖДЕНИИ ПРОГРАММЫ ПРОФИЛАКТИКИ НАРУШЕНИЙ ОБЯЗАТЕЛЬНЫХ ТРЕБОВАНИЙ ЗЕМЕЛЬНОГО ЗАКОНОДАТЕЛЬСТВА</dc:title>
</cp:coreProperties>
</file>