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      Приложение 1 к  Постановлению </w:t>
        <w:br/>
        <w:t xml:space="preserve">      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color w:val="FF0000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от  26.07.2022г.   №336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0-2022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0-2022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4 многоквартирных домов общей площадью 3008,80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2. Объем и источники финансирования мероприятий, осуществляемых</w:t>
      </w:r>
      <w:r>
        <w:rPr/>
        <w:t xml:space="preserve"> </w:t>
      </w: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tabs>
          <w:tab w:val="clear" w:pos="720"/>
          <w:tab w:val="left" w:pos="5134" w:leader="none"/>
        </w:tabs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 186 313, 33 рублей.</w:t>
        <w:tab/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Дубровского муниципального района – 12 186 313, 33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0-2022 годах за счет средств собственников помещений многоквартирных домов Дубровского городского поселения Дубровского муниципального района, запланировано проведение капитального ремонта 4 многоквартирных домов общей площадью 3008,8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 Дубровского муниципального района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 Дубровского муниципального района, включенных в краткосрочный план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2-07-26T12:22:00Z</cp:lastPrinted>
  <dcterms:modified xsi:type="dcterms:W3CDTF">2022-07-29T05:53:00Z</dcterms:modified>
  <cp:revision>19</cp:revision>
  <dc:subject/>
  <dc:title>Приложение к постановлению</dc:title>
</cp:coreProperties>
</file>