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31» октября 2022 года                                                                                      № 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2-2024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28 октября 2022 года №</w:t>
        <w:softHyphen/>
        <w:t xml:space="preserve"> 267 - 7 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2-2024 годы)», утвержденную постановлением администрации Дубровского района от 21.12.2021 № 698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 паспорте муниципальной программы «Развитие образования Дубровского муниципального района Брянской области (2022-2024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бюджетных ассигнований 667 962 590,82 руб.,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376 545 088,44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187 171 723,06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188 381 779,32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оме того, внебюджетные сред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 864 000,00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5 288 000,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5 288 00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5 288 000,00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667 962 590,82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23 279 264,6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– 61 168 317,2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30 700 901,06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– 31 410 046,32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482 474 560,84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197 544 618,6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142 391 374,24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142 538 567,94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46 344 765,38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17 832 152,5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14 079 447,7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14 433 165,06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>15 864 000,0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– 5 288 000,0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– 5 288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24 год – 5 288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2-2024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    И.А. Шевелёв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</w:t>
      </w:r>
    </w:p>
    <w:p>
      <w:pPr>
        <w:pStyle w:val="Formattexttopleveltext"/>
        <w:spacing w:before="0" w:after="0"/>
        <w:rPr/>
      </w:pPr>
      <w:r>
        <w:rPr/>
        <w:t xml:space="preserve">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>ИО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Н.М. Прокопович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37:00Z</dcterms:created>
  <dc:creator>User</dc:creator>
  <dc:description/>
  <cp:keywords/>
  <dc:language>en-US</dc:language>
  <cp:lastModifiedBy>Пользователь</cp:lastModifiedBy>
  <cp:lastPrinted>2022-10-04T14:24:00Z</cp:lastPrinted>
  <dcterms:modified xsi:type="dcterms:W3CDTF">2022-10-31T14:38:00Z</dcterms:modified>
  <cp:revision>3</cp:revision>
  <dc:subject/>
  <dc:title>ОБ УТВЕРЖДЕНИИ ПРОГРАММЫ ПРОФИЛАКТИКИ НАРУШЕНИЙ ОБЯЗАТЕЛЬНЫХ ТРЕБОВАНИЙ ЗЕМЕЛЬНОГО ЗАКОНОДАТЕЛЬСТВА</dc:title>
</cp:coreProperties>
</file>