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убровского района</w:t>
      </w:r>
    </w:p>
    <w:p>
      <w:pPr>
        <w:pStyle w:val="ConsPlusTitle"/>
        <w:numPr>
          <w:ilvl w:val="0"/>
          <w:numId w:val="0"/>
        </w:numPr>
        <w:ind w:left="5812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19» декабря 2022г. №664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АЯ  ПРОГРАМ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ализация отдельных полномочий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бровского город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бровского муниципального района Бря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(2023 - 2025 годы)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Реализация отдельных полномочий </w:t>
      </w:r>
    </w:p>
    <w:p>
      <w:pPr>
        <w:pStyle w:val="ConsPlusTitle"/>
        <w:jc w:val="center"/>
        <w:rPr>
          <w:rStyle w:val="FontStyle38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FontStyle38"/>
          <w:b/>
          <w:sz w:val="24"/>
          <w:szCs w:val="24"/>
        </w:rPr>
        <w:t xml:space="preserve">Дубровского городского поселения </w:t>
      </w:r>
    </w:p>
    <w:p>
      <w:pPr>
        <w:pStyle w:val="ConsPlusTitle"/>
        <w:jc w:val="center"/>
        <w:rPr/>
      </w:pPr>
      <w:r>
        <w:rPr>
          <w:rStyle w:val="FontStyle38"/>
          <w:b/>
          <w:sz w:val="24"/>
          <w:szCs w:val="24"/>
        </w:rPr>
        <w:t>Дубровского муниципального района Бря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- 2025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6200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я Дубровского района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подпрограмм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использование бюджетных средств 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мочия по осуществлению внешнего муниципального финансового контроля в Дубровском городском поселении </w:t>
            </w:r>
            <w:r>
              <w:rPr>
                <w:rFonts w:cs="Times New Roman" w:ascii="Times New Roman" w:hAnsi="Times New Roman"/>
              </w:rPr>
              <w:t>Дубровского муниципального района Бря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мущества, признание прав и регулирование отношений муниципальной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дорожного движ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 по ним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взносов на капитальный ремонт в многоквартирном доме собственником помещени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и текущий ремонт муниципального жилищного фонд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оммунального хозяйств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населения бытовыми услугам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освещения улиц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 (кладбищ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ых пенсий (доплат к государственным пенсиям);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;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-2025гг.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щий объем средств: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 503 454,62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 в т.ч.: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 год – 59005748,85 рублей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од –  31139530,77 рублей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од –  46 358 175,00 рубле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текущего состоя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убров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>Дубровск</w:t>
      </w:r>
      <w:r>
        <w:rPr>
          <w:rFonts w:cs="Times New Roman" w:ascii="Times New Roman" w:hAnsi="Times New Roman"/>
          <w:sz w:val="24"/>
          <w:szCs w:val="24"/>
          <w:lang w:val="ru-RU"/>
        </w:rPr>
        <w:t>ого муниципального района Брян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 Дубровского городского поселения Дубровского муниципального района Брянской области  «Реализация отдельных полномочий Дубровского городского поселения Дубровского муниципального района Брянской области  (2023-2025 годы)» представляет собой программный документ, направленный на достижение целей и решение задач администрацией поселения при решении вопросов местного знач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программы планируется осуществление мероприятий, направленных на обеспечение комплексного социально-экономического развития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осуществляется за счет бюджетных ассигнований  бюджета  Дубровского городского поселения Дубровского муниципального района Брянской области, межбюджетных трансфертов из бюджета Дубровского района, а также субвенции из федерального бюджет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Дубровского района является исполнительно-распорядительным органом Дубровского городского поселения Дубровского муниципального района Брянской области, наделенным Уставом Дубровского городского поселения Дубровского муниципального района Брянской области полномочиями по решению вопросов местного значения, и полномочиями для осуществления отдельных полномочий, переданных органам местного самоуправления федеральными законами и законами Брянской области. Администрация Дубровского района  осущест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Дубровского городского поселения Дубровского муниципального района Брянской области, нормативных правовых актов Дубровского городского  Совета народных депутатов, принятых в пределах его компетенции на территории муниципа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сполнение полномочий органов местного самоуправления по решению вопросов местного значения, за исключением вопросов, отнесенных Уставом Дубровского городского поселения Дубровского муниципального района Брянской области к компетенции Дубровского городского Совета народных депутатов в соответствии с федеральными законами и законами Брянской обла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изацию в пределах своей компетенции отдельных муниципальных полномочий, переданных органам местного самоуправления федеральными законами и законами Брян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исполнительно-распорядительным полномочиям администрации Дубровского района относятся следующие вопрос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работка проектов планов и программ социально-экономического развития Дубровского городского поселения Дубровского муниципального района Брянской области, проекта бюджета поселения и организация их испол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комплексного социально-экономического развития муницип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правление и распоряжение в установленном порядке имуществом, находящимся в муниципальной собствен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ация мероприятий по пожарной безопасности, благоустройству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оставленных целей необходимо обеспечить решение следующих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общественности о существе принимаемых реше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социально-политических процессов, обеспечение органов власти прогнозными аналитическими разработка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своевременным исполнением аппаратом администрации  Дубровского района действующего законодательства, а также поручений главы администрации Дубровского района, служебных и и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ого образования.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янное население поселения по состоянию на 1 января 2022 года составляет 8 059 человек. К уровню 2021 года оно уменьшилось на 284 человека. Отрицательным образом сказывались на демографической ситуации в поселении миграционные процессы трудоспособного населения за пределы района и области и снижение рождаемо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е ресурсы в 2023 году прогнозируются в количестве 5542 человек. Учитывая, что в поселении есть резерв лиц в трудоспособном возрасте и не занятых трудовой деятельностью и учебой, численность экономически активного населения по оценке 2022 года в 2023 году составит 4300 чел., увеличения экономически активного населения не прогнозиру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рабочей силы в 2023 году 5,5 тыс. человек. Число занятых в экономике, включая численность работающих в малом бизнесе, по прогнозной оценке в 2023-2025 годах 4,3 тыс. человек. Значительных изменений в отраслевой структуре занятости на ближайшие три года не предвиди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на регистрируемом рынке труда продолжает оставаться достаточно  стабильной. Число безработных в 2022 году составляет 66 человек (по итогам 9 месяцев 2022 года). Уровень общей безработицы по итогам  2022 года составит 0,01 %. В 2023-2025 годах прогнозируется небольшое уменьшение уровня безработицы по поселению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 задачи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муниципальной программы является Эффективное использование бюджетных средств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цели муниципальной программы предполагается решение сле</w:t>
      </w:r>
      <w:r>
        <w:rPr/>
        <w:t>дующих задач:</w:t>
      </w:r>
    </w:p>
    <w:tbl>
      <w:tblPr>
        <w:tblW w:w="95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96"/>
        <w:gridCol w:w="1596"/>
        <w:gridCol w:w="1596"/>
      </w:tblGrid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расход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номочия по осуществлению внешнего муниципального финансового контроля в муниципальном образовании </w:t>
            </w:r>
            <w:r>
              <w:rPr>
                <w:rStyle w:val="FontStyle38"/>
                <w:sz w:val="24"/>
                <w:szCs w:val="24"/>
              </w:rPr>
              <w:t>Дубровского городского поселения  Дубровского муниципального района Брянской обла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 000,00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контрол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ЖКХ к зиме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514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безопасности дорожного движ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26 723,3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845 940,1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4 564,48</w:t>
            </w:r>
          </w:p>
        </w:tc>
      </w:tr>
      <w:tr>
        <w:trPr>
          <w:trHeight w:val="685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525 532,6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87 196,8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700 710,52</w:t>
            </w:r>
          </w:p>
        </w:tc>
      </w:tr>
      <w:tr>
        <w:trPr>
          <w:trHeight w:val="607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утверждения генеральных планов и правил землепользования и застройки  городски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7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взносов на капитальный ремонт в многоквартирном доме собственником помещ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457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питальный и текущий ремонт муниципального жилищного фонд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 000,00</w:t>
            </w:r>
          </w:p>
        </w:tc>
      </w:tr>
      <w:tr>
        <w:trPr>
          <w:trHeight w:val="386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00,00</w:t>
            </w:r>
          </w:p>
        </w:tc>
      </w:tr>
      <w:tr>
        <w:trPr>
          <w:trHeight w:val="479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6 000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6 000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6 000,0</w:t>
            </w:r>
          </w:p>
        </w:tc>
      </w:tr>
      <w:tr>
        <w:trPr>
          <w:trHeight w:val="479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25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25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25 000,00</w:t>
            </w:r>
          </w:p>
        </w:tc>
      </w:tr>
      <w:tr>
        <w:trPr>
          <w:trHeight w:val="307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558 139,3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95 3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118 6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00 700,00</w:t>
            </w:r>
          </w:p>
        </w:tc>
      </w:tr>
      <w:tr>
        <w:trPr>
          <w:trHeight w:val="457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еленение территор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0,00</w:t>
            </w:r>
          </w:p>
        </w:tc>
      </w:tr>
      <w:tr>
        <w:trPr>
          <w:trHeight w:val="835" w:hRule="atLeast"/>
        </w:trPr>
        <w:tc>
          <w:tcPr>
            <w:tcW w:w="4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содержание мест захоронения (кладбищ, памятников)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0 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0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 000,00</w:t>
            </w:r>
          </w:p>
        </w:tc>
      </w:tr>
      <w:tr>
        <w:trPr>
          <w:trHeight w:val="388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благоустройству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403295,9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496 036,1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606 442,39</w:t>
            </w:r>
          </w:p>
        </w:tc>
      </w:tr>
      <w:tr>
        <w:trPr>
          <w:trHeight w:val="48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,00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5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5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8 557,6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8 557,6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8 557,61</w:t>
            </w:r>
          </w:p>
        </w:tc>
      </w:tr>
      <w:tr>
        <w:trPr>
          <w:trHeight w:val="728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6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005 748,8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139 530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358 17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20" w:leader="none"/>
        </w:tabs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рок реализации муниципальной программы: 2023–2025 год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меры правового регулирования, направленные на достижение целей и решение задач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исание мер правого регулирования, направленных на достижение целей и решение задач муниципальной программы. Оформляется в табличном виде приложением к программе (приложение 1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Ресурсное обеспечение реализации муниципальной програм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рограммы являются средства бюджета Дубровского муниципального района Брянской област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ий объем средств на реализацию муниципальной  программы составляет </w:t>
      </w:r>
      <w:r>
        <w:rPr>
          <w:rFonts w:cs="Times New Roman" w:ascii="Times New Roman" w:hAnsi="Times New Roman"/>
          <w:bCs/>
          <w:sz w:val="24"/>
          <w:szCs w:val="24"/>
        </w:rPr>
        <w:t>136 503 454,62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,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ства муниципального бюджета-  78 883 128,70 руб. в том числ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23 год –   </w:t>
      </w:r>
      <w:r>
        <w:rPr>
          <w:rFonts w:cs="Times New Roman" w:ascii="Times New Roman" w:hAnsi="Times New Roman"/>
        </w:rPr>
        <w:t xml:space="preserve">25 883 934,93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;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24 год –   </w:t>
      </w:r>
      <w:r>
        <w:rPr>
          <w:rFonts w:cs="Times New Roman" w:ascii="Times New Roman" w:hAnsi="Times New Roman"/>
        </w:rPr>
        <w:t xml:space="preserve">26 306 693,77  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25 год –  </w:t>
      </w:r>
      <w:r>
        <w:rPr>
          <w:rFonts w:cs="Times New Roman" w:ascii="Times New Roman" w:hAnsi="Times New Roman"/>
        </w:rPr>
        <w:t xml:space="preserve">26 692 500,00 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ства  субсидий из областного бюджета -      57 620 325,92 руб. в том числе: 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3 год –  33 121 813,9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24 год –  </w:t>
      </w:r>
      <w:r>
        <w:rPr>
          <w:rFonts w:cs="Times New Roman" w:ascii="Times New Roman" w:hAnsi="Times New Roman"/>
        </w:rPr>
        <w:t xml:space="preserve">4 832 837,00 </w:t>
      </w:r>
      <w:r>
        <w:rPr>
          <w:rFonts w:cs="Times New Roman" w:ascii="Times New Roman" w:hAnsi="Times New Roman"/>
          <w:sz w:val="24"/>
          <w:szCs w:val="24"/>
          <w:lang w:eastAsia="ru-RU"/>
        </w:rPr>
        <w:t>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25 год –  </w:t>
      </w:r>
      <w:r>
        <w:rPr>
          <w:rFonts w:cs="Times New Roman" w:ascii="Times New Roman" w:hAnsi="Times New Roman"/>
        </w:rPr>
        <w:t xml:space="preserve">19 665 675,00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б.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муниципальной программ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значения целевого показателя (индикатора) осуществляется следующим образом: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</w:t>
      </w:r>
      <w:r>
        <w:rPr>
          <w:sz w:val="18"/>
          <w:szCs w:val="18"/>
          <w:lang w:val="en-US"/>
        </w:rPr>
        <w:t>F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ind w:left="900" w:hanging="0"/>
        <w:rPr/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= ------</w:t>
      </w:r>
    </w:p>
    <w:p>
      <w:pPr>
        <w:pStyle w:val="ConsPlusNonformat"/>
        <w:ind w:left="900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  <w:lang w:val="en-US"/>
        </w:rPr>
        <w:t>P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, где</w:t>
      </w:r>
    </w:p>
    <w:p>
      <w:pPr>
        <w:pStyle w:val="ConsPlusNonformat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 - оценка выполнения плана мероприятий муниципальной программы, 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  - достигнутое в отчетном периоде значение  i-го целевого  индикат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я)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запланированное  на   отчетный   период   значение  i-го  целев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sz w:val="24"/>
          <w:szCs w:val="24"/>
        </w:rPr>
        <w:t>индикатора (показателя)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 План реализации муниципальной программы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еализации муниципальной программы приведены в Приложении 2 к  муниципальной программ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eastAsia="Calibri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i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7:55:00Z</dcterms:created>
  <dc:creator>Храмченков</dc:creator>
  <dc:description/>
  <cp:keywords/>
  <dc:language>en-US</dc:language>
  <cp:lastModifiedBy>Пользователь</cp:lastModifiedBy>
  <cp:lastPrinted>2018-11-13T12:14:00Z</cp:lastPrinted>
  <dcterms:modified xsi:type="dcterms:W3CDTF">2022-12-20T09:03:00Z</dcterms:modified>
  <cp:revision>13</cp:revision>
  <dc:subject/>
  <dc:title>Утверждена</dc:title>
</cp:coreProperties>
</file>