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ализация отдельных полномоч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городского поселения Дубр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spacing w:lineRule="auto" w:line="240"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2022 - 2024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30"/>
        <w:gridCol w:w="2687"/>
        <w:gridCol w:w="2127"/>
        <w:gridCol w:w="186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563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8.10.2021 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муниципальных программ Дубровского городского поселения Дубровского муниципального района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251  от 31.05.2022 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Дубровского район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отдельных полномочий Дубровского городского поселения Дубровского муниципального района Брянской области на 2022 - 2024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465  от 26.09.2022 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Дубровского район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отдельных полномочий Дубровского городского поселения Дубровского муниципального района Брянской области на 2022 - 2024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557 от 31.10.2022 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Дубровского район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отдельных полномочий Дубровского городского поселения Дубровского муниципального района Брянской области на 2022 - 2024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21:00Z</dcterms:created>
  <dc:creator>user</dc:creator>
  <dc:description/>
  <cp:keywords/>
  <dc:language>en-US</dc:language>
  <cp:lastModifiedBy>Пользователь</cp:lastModifiedBy>
  <cp:lastPrinted>2019-12-30T09:09:00Z</cp:lastPrinted>
  <dcterms:modified xsi:type="dcterms:W3CDTF">2022-12-28T08:12:00Z</dcterms:modified>
  <cp:revision>29</cp:revision>
  <dc:subject/>
  <dc:title/>
</cp:coreProperties>
</file>