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9» декабря 2022 года                                                                                      № 6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2-2024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9 декабря 2022 года №</w:t>
        <w:softHyphen/>
        <w:t xml:space="preserve"> 289 - 7 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2-2024 годы)», утвержденную постановлением администрации Дубровского района от 21.12.2021 № 698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В паспорте муниципальной программы «Развитие образования Дубровского муниципального района Брянской области (2022-2024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671 916 915,47 руб.,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296 363 413,09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187 171 723,0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188 381 779,32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внебюджетные средства:</w:t>
      </w:r>
    </w:p>
    <w:p>
      <w:pPr>
        <w:pStyle w:val="Normal"/>
        <w:ind w:firstLine="709"/>
        <w:rPr/>
      </w:pPr>
      <w:r>
        <w:rPr>
          <w:sz w:val="28"/>
          <w:szCs w:val="28"/>
        </w:rPr>
        <w:t>14 043 523,49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3 467 523,49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5 288 00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5 288 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685 960 438,96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32 882 868,72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2 год – 70 771 921,34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30 700 901,06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31 410 046,32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493 936 709,03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2 год – 209 006 766,85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– 142 391 374,24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– 142 538 567,94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45 097 337,72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2 год – 16 584 724,90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– 14 079 447,7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– 14 433 165,06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>14 043 523,49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2 год – 3 467 523,49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5 288 000,00 руб.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  <w:u w:val="single"/>
        </w:rPr>
        <w:t>2024 год – 5 288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2-2024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убровского района                                                                                  И.А. Шевелёв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</w:t>
      </w:r>
    </w:p>
    <w:p>
      <w:pPr>
        <w:pStyle w:val="Formattexttopleveltext"/>
        <w:spacing w:before="0" w:after="0"/>
        <w:rPr/>
      </w:pPr>
      <w:r>
        <w:rPr/>
        <w:t xml:space="preserve">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>ИО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Н.М. Прокопович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37:00Z</dcterms:created>
  <dc:creator>User</dc:creator>
  <dc:description/>
  <cp:keywords/>
  <dc:language>en-US</dc:language>
  <cp:lastModifiedBy>Пользователь</cp:lastModifiedBy>
  <cp:lastPrinted>2023-01-17T12:01:00Z</cp:lastPrinted>
  <dcterms:modified xsi:type="dcterms:W3CDTF">2023-01-17T09:36:00Z</dcterms:modified>
  <cp:revision>11</cp:revision>
  <dc:subject/>
  <dc:title>ОБ УТВЕРЖДЕНИИ ПРОГРАММЫ ПРОФИЛАКТИКИ НАРУШЕНИЙ ОБЯЗАТЕЛЬНЫХ ТРЕБОВАНИЙ ЗЕМЕЛЬНОГО ЗАКОНОДАТЕЛЬСТВА</dc:title>
</cp:coreProperties>
</file>