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 13  »  января 2022 года                                            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1-2023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84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27 декабря 2021 года №</w:t>
        <w:softHyphen/>
        <w:t xml:space="preserve"> 195 - 7 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1-2023 годы).», утвержденную постановлением администрации Дубровского района от 21.12.2020 № 759 следующие изме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1. В паспорте муниципальной программы «Развитие образования Дубровского муниципального района Брянской области (2021-2023 годы).» строку «Объемы бюджетных ассигнований на реализацию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бюджетных ассигнований  622268438,83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232238934,58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202010373,11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188019131,1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небюджетные сред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462372,35 руб.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4678372,35 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5392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год 5392000,00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Источниками финансирования программы являются средства бюджета Дубровского муниципальн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бюджетные средства. Общий объем средств на реализацию муниципальной  программы составляет </w:t>
      </w:r>
      <w:r>
        <w:rPr>
          <w:sz w:val="28"/>
          <w:szCs w:val="28"/>
          <w:u w:val="single"/>
        </w:rPr>
        <w:t>637730811,18 руб.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муниципального бюджета -143689354,62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55476880,37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51281545,11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3 год – 36930929,14 руб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регионального бюджета – 435796914,66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163395015,76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136122953,06 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u w:val="single"/>
        </w:rPr>
        <w:t>2023 год – 136278945,84 руб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Средства федерального бюджета – 42782169,55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13367038,45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14605874,94 руб.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23 год – 14809256,16 руб.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Внебюджетные (источники) – 15462372,35 руб. в том числе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1 год – 4678372,35 руб.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22 год – 5392000,00 руб.;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u w:val="single"/>
        </w:rPr>
        <w:t>2023 год – 5392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1-2023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изы:</w:t>
      </w:r>
    </w:p>
    <w:p>
      <w:pPr>
        <w:pStyle w:val="Formattexttopleveltext"/>
        <w:spacing w:before="0" w:after="0"/>
        <w:rPr/>
      </w:pPr>
      <w:r>
        <w:rPr/>
        <w:t>Заместитель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Н.М. Прокопович </w:t>
      </w:r>
    </w:p>
    <w:p>
      <w:pPr>
        <w:pStyle w:val="Formattexttopleveltext"/>
        <w:spacing w:before="0" w:after="0"/>
        <w:rPr/>
      </w:pPr>
      <w:r>
        <w:rPr/>
        <w:t>_____________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>_________________ Е.В. Макарова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56:00Z</dcterms:created>
  <dc:creator>User</dc:creator>
  <dc:description/>
  <cp:keywords/>
  <dc:language>en-US</dc:language>
  <cp:lastModifiedBy>Economik1</cp:lastModifiedBy>
  <cp:lastPrinted>2022-01-27T17:17:00Z</cp:lastPrinted>
  <dcterms:modified xsi:type="dcterms:W3CDTF">2022-01-27T14:20:00Z</dcterms:modified>
  <cp:revision>13</cp:revision>
  <dc:subject/>
  <dc:title>ОБ УТВЕРЖДЕНИИ ПРОГРАММЫ ПРОФИЛАКТИКИ НАРУШЕНИЙ ОБЯЗАТЕЛЬНЫХ ТРЕБОВАНИЙ ЗЕМЕЛЬНОГО ЗАКОНОДАТЕЛЬСТВА</dc:title>
</cp:coreProperties>
</file>