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«15»         03          </w:t>
      </w:r>
      <w:r>
        <w:rPr>
          <w:szCs w:val="28"/>
        </w:rPr>
        <w:t xml:space="preserve">  2021 г.                                                               № 122 </w:t>
      </w:r>
      <w:r>
        <w:rPr>
          <w:szCs w:val="28"/>
          <w:u w:val="single"/>
        </w:rPr>
        <w:t xml:space="preserve">   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 смены функ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Генерального плана и Прав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убровск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.24.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в связи с  производственной необходимостью, учитывая протокол заседания № 3 Комиссии по подготовке проектов Правил землепользования и застройки Дубровского городского  и сельских поселений Дубровского района по  вопросу  подготовки проекта  изменений в  Генеральный план и Правила землепользования  застройки  Алешинского сельского поселения Дубровского района,  от  02.03.202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Алешинского сельского поселения Дубровского района Брянской области  (далее – Проект) утвержденные </w:t>
      </w:r>
      <w:bookmarkStart w:id="0" w:name="_Hlk66266097"/>
      <w:r>
        <w:rPr>
          <w:sz w:val="28"/>
          <w:szCs w:val="28"/>
        </w:rPr>
        <w:t xml:space="preserve">решением Алешинского  сельского Совета народных депутатов от  16.12.2019 г. № 33 и 16.12.2019г. № 34  до 12.03.2021 г. </w:t>
      </w:r>
      <w:bookmarkEnd w:id="0"/>
      <w:r>
        <w:rPr>
          <w:sz w:val="28"/>
          <w:szCs w:val="28"/>
        </w:rPr>
        <w:t>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 землепользования и застройки Алешинского сельского поселения Дубровск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по строительству   и экономическому развитию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Чураков</w:t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Дуб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  »               2021</w:t>
      </w:r>
      <w:r>
        <w:rPr/>
        <w:t xml:space="preserve"> г.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ов  изменений в  схему функционального зонирования Генерального плана и  в Правила землепользования и застройки Алешинского сельского поселения Дубровского района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Алешинского сельского Совета народных депутатов от  16.12.2019 г. № 33 и 16.12.2019 г. № 34  до 12.03.2021 г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br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bryanc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   </w:t>
      </w:r>
      <w:hyperlink r:id="rId3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>Приложение</w:t>
      </w:r>
      <w:r>
        <w:rPr/>
        <w:br/>
        <w:t>к постановлению администрации</w:t>
        <w:br/>
        <w:t>Дуб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   »             2021</w:t>
      </w:r>
      <w:r>
        <w:rPr/>
        <w:t xml:space="preserve"> г.   №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лешинского сельского поселения Дубровского района Брянской области в части изменения функционального зонирования применительно к земельным участкам площадью 14974 и 11582  м.кв., </w:t>
      </w:r>
      <w:bookmarkStart w:id="1" w:name="_Hlk66440775"/>
      <w:r>
        <w:rPr>
          <w:b/>
          <w:sz w:val="28"/>
          <w:szCs w:val="28"/>
        </w:rPr>
        <w:t>с кадастровыми номерами 32:05:0150102:284 и 32:05:0150102:282 расположенных по адресу: Российская Федерация, Брянская область, Дубровский муниципальный район, Алешинское сельское поселение</w:t>
      </w:r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В соответствии со ст. 24, 33 Градостроительного Кодекса Российской Федерации, в связи с поданным заявление Ерохиной  Г.И. (вх. 1238 от 11.03.2021 г) Постановлением администрации Дубровского района №   от «15» 03 2021 г.  «О подготовке проекта смены  функционального зонирования Генерального плана и Правил землепользования и застройки  Алешинского сельского поселения Дубровского района Брянской области»  в части изменения функционального зонирования применительно к земельным участкам с кадастровыми номерами 32:05:0150102:284 и 32:05:0150102:282 расположенных по адресу: Российская Федерация, Брянская область, Дубровский муниципальный район, Алешинское сельское поселение, внести изменения в Генеральный план (утвержденный решением Алешинского сельского Совета народных депутатов от 16.12.2019 № 33) и Правила землепользования и застройки  (утвержденные решением Алешинского сельского Совета народных депутатов от 16.12.2019 № 34) Алешинского сельского поселения Дубровского района Брянской области, путем замены функциональной зоны – поизводсвенная зона сельскохозяйственных предприятий  (СХ2)  (приложение № 1 к проекту изменений в Генеральный план и Правил землепользования и застройки Алешинского сельского поселения  Дубровского района Брянской области) и отнесения территор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адью 14974 и 11582 кв.м. по адресу: Российская Федерация, Брянская область, Дубровский муниципальный район, Алешинское сельское поселения - на функциональную зону  транспортной инфраструктуры (Т1) (приложение 2 к проекту изменений Генерального плана и Правил землепользования и застройки Алешинского сельского поселения  Дубровского района Брянской области)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роекту изменений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Алешинского сельского поселения </w:t>
      </w:r>
    </w:p>
    <w:p>
      <w:pPr>
        <w:pStyle w:val="Normal"/>
        <w:jc w:val="right"/>
        <w:rPr/>
      </w:pPr>
      <w:r>
        <w:rPr/>
        <w:t>Дубровского района Брянской области</w:t>
      </w:r>
    </w:p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рагмента схемы функционального зонирования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Правил землепользования и застройки Але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убровского района Брянской области (Производственная зона сельскохозяйственных предприятий СХ2</w:t>
      </w:r>
      <w:r>
        <w:rPr/>
        <w:t xml:space="preserve">) </w:t>
      </w:r>
      <w:r>
        <w:rPr>
          <w:b/>
        </w:rPr>
        <w:t xml:space="preserve"> в границах земельных участков с кадастровыми номерами 32:05:0150102:284 и 32:05:0150102:282 расположенных по адресу: Российская Федерация, Брянская область, Дубровский муниципальный район, Алеш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ая реда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 Проекту изменений 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Алешинского сельского поселения </w:t>
      </w:r>
    </w:p>
    <w:p>
      <w:pPr>
        <w:pStyle w:val="Normal"/>
        <w:jc w:val="right"/>
        <w:rPr/>
      </w:pPr>
      <w:r>
        <w:rPr/>
        <w:t>Дубровского района Бря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adm@online.debryanck.ru" TargetMode="External"/><Relationship Id="rId3" Type="http://schemas.openxmlformats.org/officeDocument/2006/relationships/hyperlink" Target="mailto:dbr-orgotde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USER</cp:lastModifiedBy>
  <cp:lastPrinted>2021-03-10T17:29:00Z</cp:lastPrinted>
  <dcterms:modified xsi:type="dcterms:W3CDTF">2021-03-16T09:23:00Z</dcterms:modified>
  <cp:revision>236</cp:revision>
  <dc:subject/>
  <dc:title/>
</cp:coreProperties>
</file>