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5»  марта  2021 г.                                                                                    № 144</w:t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р.п. Дубровка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Дуб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Брянской области  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ом 27 Решения Дубровского районного Совета народных депутатов от 17 декабря 2019 года № 49-7 «О бюджете Дубровского муниципального района Брянской области на 2020 год и на плановый период 2021 и 2022 годов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Дубровского муниципального района Брянской области  за 2020 год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 доходам бюджета Дубровского муниципального района Брянской области за 2020 год,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 расходам бюджета Дубровского муниципального района Брянской области по ведомственной структуре за  2020 год,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сходам бюджета Дубровского муниципального района Брянской области  по целевым статьям (муниципальным программам и непрограммным направлениям деятельности), группам видов расходов за  2020 год, согласно приложению 3;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4) расходов  бюджета  Дубровского муниципального района Брянской области за 2020 год по целевым статьям (муниципальным программам и непрограммным направлениям деятельности), группам и подгруппам видов расходов, согласно приложению 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о источникам внутреннего финансирования дефицита бюджета Дубровского муниципального района Брянской области за  2020 год, согласно приложению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Дубровского района в срок до 31 марта 2021 года представить в  Дубровский  районный Совет народных депутатов и Контрольно-счетную палату Дубровского района отчет об исполнении бюджета Дубровского муниципального района Брянской области за 2020 год.</w:t>
      </w:r>
    </w:p>
    <w:p>
      <w:pPr>
        <w:pStyle w:val="Style16"/>
        <w:shd w:fill="FFFFFF" w:val="clear"/>
        <w:spacing w:before="0" w:after="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в сети «Интернет».</w:t>
      </w:r>
    </w:p>
    <w:p>
      <w:pPr>
        <w:pStyle w:val="Style16"/>
        <w:shd w:fill="FFFFFF" w:val="clear"/>
        <w:spacing w:before="0" w:after="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убровского района                                                           И.А. Шевелёв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3:00Z</dcterms:created>
  <dc:creator>User</dc:creator>
  <dc:description/>
  <cp:keywords/>
  <dc:language>en-US</dc:language>
  <cp:lastModifiedBy>Zam</cp:lastModifiedBy>
  <cp:lastPrinted>2018-04-24T14:52:00Z</cp:lastPrinted>
  <dcterms:modified xsi:type="dcterms:W3CDTF">2021-03-29T07:50:00Z</dcterms:modified>
  <cp:revision>7</cp:revision>
  <dc:subject/>
  <dc:title>РОССИЙСКАЯ ФЕДЕРАЦИЯ</dc:title>
</cp:coreProperties>
</file>