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 01.06. 2021 г.                                                                                            №  271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 Программы  комплексн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ранспортной  инфраструктур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бровского город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left="-142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 Российской Федерации, Федеральным  законом  от  06.10.2003 № 131-ФЗ «Об общих принципах организации местного самоуправления в Российской Федерации»,  Постановлением  Правительства  РФ от 25 декабря 2015 года №1440 «Об утверждении требований к программам комплексного развития транспортной инфраструктуры поселений, городских округов», Генеральным планом Дубровского городского поселения  Дубровского муниципального района Брянской области,  Уставом  Дубровского  городского поселения  Дубровского муниципального района Брянской области, в целях обеспечения устойчивого и эффективного развития транспортной инфраструктуры Дубровского городского поселения Дубровского  муниципального района Брянской области 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грамму  комплексного развития транспортной  инфраструктуры Дубровского городского поселения Дубровского муниципального района  Брянской области  согласно приложению.      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 Дубровского муниципального района Брянской области  в сети интернет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  Постановление   вступает  в  силу  с  момента 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И.В.Самохин</w:t>
      </w:r>
    </w:p>
    <w:sectPr>
      <w:type w:val="nextPage"/>
      <w:pgSz w:w="11906" w:h="16838"/>
      <w:pgMar w:left="1560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User</cp:lastModifiedBy>
  <cp:lastPrinted>2021-06-03T14:02:00Z</cp:lastPrinted>
  <dcterms:modified xsi:type="dcterms:W3CDTF">2021-06-03T12:28:00Z</dcterms:modified>
  <cp:revision>17</cp:revision>
  <dc:subject/>
  <dc:title>ООО «Шпагатная фабрика»</dc:title>
</cp:coreProperties>
</file>