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 01.06. 2021 г.                                                                                            №  272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 Программы  комплексн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социальной  инфраструктур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бровского город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муниципального района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Брянской области  на  2021-2025 годы 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спективу до 2032 года</w:t>
      </w:r>
    </w:p>
    <w:p>
      <w:pPr>
        <w:pStyle w:val="Normal"/>
        <w:ind w:left="-142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 Российской Федерации, Федеральным  законом  от  06.10.2003 № 131-ФЗ «Об общих принципах организации местного самоуправления в Российской Федерации»,   Постановлением  Правительства РФ от 01 октября 2015 года  №1050 «Об утверждении требований к программам комплексного развития социальной инфраструктуры поселений, городских округов», Генеральным планом Дубровского городского поселения  Дубровского муниципального района Брянской области,  Уставом  Дубровского  городского поселения  Дубровского муниципального района Брянской области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грамму  комплексного развития социальной   инфраструктуры Дубровского городского поселения Дубровского муниципального района  Брянской области  на  2021-2025 годы и на перспективу до 2032 года согласно приложению.      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 Дубровского муниципального района Брянской области  в сети интернет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  Постановление   вступает  в  силу  с  момента  его  подписания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User</cp:lastModifiedBy>
  <cp:lastPrinted>2021-06-03T14:10:00Z</cp:lastPrinted>
  <dcterms:modified xsi:type="dcterms:W3CDTF">2021-06-03T12:28:00Z</dcterms:modified>
  <cp:revision>19</cp:revision>
  <dc:subject/>
  <dc:title>ООО «Шпагатная фабрика»</dc:title>
</cp:coreProperties>
</file>