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 09  »  ноября 2021 года                                                                     № 5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1-2023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9 октября 2021 года №</w:t>
        <w:softHyphen/>
        <w:t xml:space="preserve"> 172 - 7 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1-2023 годы).», утвержденную постановлением администрации Дубровского района от 21.12.2020 № 759 следующие изме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В паспорте муниципальной программы «Развитие образования Дубровского муниципального района Брянской области (2021-2023 годы).» строку «Объемы бюджетных ассигнований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 611543288,03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221513783,77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202010373,1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188019131,1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небюдже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188162,31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5404162,3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5392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5392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Источниками финансирования программы являются средства бюджета Дубровского муниципальн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бюджетные средства. Общий объем средств на реализацию муниципальной  программы составляет </w:t>
      </w:r>
      <w:r>
        <w:rPr>
          <w:sz w:val="28"/>
          <w:szCs w:val="28"/>
          <w:u w:val="single"/>
        </w:rPr>
        <w:t>74703808,34 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муниципального бюджета -142468544,78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4256070,52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1281545,1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3 год – 36930929,14 руб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регионального бюджета – 425401802,45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52999903,55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36122953,06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136278945,84 руб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федерального бюджета- 43672940,80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4257809,70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4605874,94 руб.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23 год – 14809256,16 руб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Внебюджетные (источники) – 16188162,31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404162,3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392000,00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5392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1-2023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>Врио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Л.И.Михалева </w:t>
      </w:r>
    </w:p>
    <w:p>
      <w:pPr>
        <w:pStyle w:val="Formattexttopleveltext"/>
        <w:spacing w:before="0" w:after="0"/>
        <w:rPr/>
      </w:pPr>
      <w:r>
        <w:rPr/>
        <w:t>_____________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Е.В. Макар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56:00Z</dcterms:created>
  <dc:creator>User</dc:creator>
  <dc:description/>
  <cp:keywords/>
  <dc:language>en-US</dc:language>
  <cp:lastModifiedBy>Economik1</cp:lastModifiedBy>
  <cp:lastPrinted>2021-11-11T11:49:00Z</cp:lastPrinted>
  <dcterms:modified xsi:type="dcterms:W3CDTF">2021-11-11T08:52:00Z</dcterms:modified>
  <cp:revision>5</cp:revision>
  <dc:subject/>
  <dc:title>ОБ УТВЕРЖДЕНИИ ПРОГРАММЫ ПРОФИЛАКТИКИ НАРУШЕНИЙ ОБЯЗАТЕЛЬНЫХ ТРЕБОВАНИЙ ЗЕМЕЛЬНОГО ЗАКОНОДАТЕЛЬСТВА</dc:title>
</cp:coreProperties>
</file>