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10.12.2021 № 664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размещения ярмарок на территории Дубровского района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4"/>
        <w:gridCol w:w="2678"/>
        <w:gridCol w:w="2858"/>
        <w:gridCol w:w="2878"/>
        <w:gridCol w:w="2481"/>
        <w:gridCol w:w="1063"/>
        <w:gridCol w:w="10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 организационно-правовая форма организатора ярмарки, идентификационный номер налогоплательщика и ОГР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ярмарки по характеру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(вид) реализуемых товаров (работ, услуг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ярмарочной площад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в том числе срок (период) проведения ярмар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мест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ельхозпроизводител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2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ое общество «Кооперат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43001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32275389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2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1-06.01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-23.02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-08.03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ясо -рыб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-09.03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-24.04.2022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одческ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й материал (семена, саженцы, рассада), удобрения, инвента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-09.05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, кулич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-01.05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о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скохозяйствен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оовощная продукция, саженц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и продукция пчел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8-30.10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. Промышленные товары. сувени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2-31.12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WORK</dc:creator>
  <dc:description/>
  <cp:keywords/>
  <dc:language>en-US</dc:language>
  <cp:lastModifiedBy>User</cp:lastModifiedBy>
  <cp:lastPrinted>2021-12-10T11:41:00Z</cp:lastPrinted>
  <dcterms:modified xsi:type="dcterms:W3CDTF">2021-12-13T07:57:00Z</dcterms:modified>
  <cp:revision>28</cp:revision>
  <dc:subject/>
  <dc:title>Приложение </dc:title>
</cp:coreProperties>
</file>