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9.02.2021                                                                                                    № 70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создании условий  для осуществления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присмотра и ухода за детьми,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я детей  в образовательных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х Дубровск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14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9.12.2012 N 273-ФЗ "Об образовании в Российской Федерации"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№ 131-ФЗ от 06.10.2003 года «Об общих принципах организации местного самоуправления в Российской Федерации»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  <w:tab/>
        <w:t>Утвердить Положение о создании условий для осуществления присмотра и ухода за детьми, содержания детей в образовательных учреждениях Дубровского муниципального района Брянской области в новой редакции согласно приложению.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</w:rPr>
        <w:t>2.</w:t>
        <w:tab/>
        <w:t xml:space="preserve">Постановление администрации Дубровского района от 06.03.2017 № 123 </w:t>
      </w:r>
      <w:r>
        <w:rPr>
          <w:szCs w:val="24"/>
        </w:rPr>
        <w:t>«</w:t>
      </w:r>
      <w:r>
        <w:rPr>
          <w:sz w:val="28"/>
          <w:szCs w:val="28"/>
        </w:rPr>
        <w:t>Об утверждении Положения о создании условий для осуществления присмотра и ухода за детьми, содержания детей в образовательных организациях на территории Дубровского района признать</w:t>
      </w:r>
      <w:r>
        <w:rPr>
          <w:rFonts w:eastAsia="Calibri"/>
          <w:sz w:val="28"/>
          <w:szCs w:val="28"/>
          <w:lang w:eastAsia="en-US"/>
        </w:rPr>
        <w:t xml:space="preserve"> утратившим силу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ind w:left="-57" w:right="14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  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left="-57" w:right="141" w:firstLine="4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.А.</w:t>
      </w:r>
    </w:p>
    <w:p>
      <w:pPr>
        <w:pStyle w:val="Normal"/>
        <w:ind w:left="-57" w:right="141" w:firstLine="28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5.  Постановление вступает в силу с момента его официального опубликования.</w:t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ge">
                  <wp:posOffset>9093835</wp:posOffset>
                </wp:positionV>
                <wp:extent cx="1142365" cy="1163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sz w:val="2"/>
                                <w:szCs w:val="2"/>
                              </w:rPr>
                              <w:t xml:space="preserve">INCLUDEPICTURE  "C:\\Users\\Ирина\\Desktop\\Подписи\\media\\image1.png" \* MERGEFORMATINET  INCLUDEPICTURE  "C:\\Users\\Ирина\\Desktop\\Подписи\\media\\image1.png" \* MERGEFORMATINET </w:t>
                            </w: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395720" cy="1148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5720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91.6pt;mso-wrap-distance-left:0pt;mso-wrap-distance-right:0pt;mso-wrap-distance-top:0pt;mso-wrap-distance-bottom:0pt;margin-top:716.05pt;mso-position-vertical-relative:page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sz w:val="2"/>
                          <w:szCs w:val="2"/>
                        </w:rPr>
                        <w:t xml:space="preserve">INCLUDEPICTURE  "C:\\Users\\Ирина\\Desktop\\Подписи\\media\\image1.png" \* MERGEFORMATINET  INCLUDEPICTURE  "C:\\Users\\Ирина\\Desktop\\Подписи\\media\\image1.png" \* MERGEFORMATINET </w:t>
                      </w: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395720" cy="1148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5720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  И.А. Шевелёв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70" w:hanging="0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8:00Z</dcterms:created>
  <dc:creator>Олег</dc:creator>
  <dc:description/>
  <cp:keywords/>
  <dc:language>en-US</dc:language>
  <cp:lastModifiedBy>Ирина</cp:lastModifiedBy>
  <cp:lastPrinted>2021-02-18T09:16:00Z</cp:lastPrinted>
  <dcterms:modified xsi:type="dcterms:W3CDTF">2021-02-18T06:17:00Z</dcterms:modified>
  <cp:revision>54</cp:revision>
  <dc:subject/>
  <dc:title/>
</cp:coreProperties>
</file>